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dexHeading"/>
        <w:pBdr>
          <w:bottom w:val="single" w:sz="6" w:space="1" w:color="000000"/>
        </w:pBdr>
        <w:rPr/>
      </w:pPr>
      <w:r>
        <w:rPr/>
        <w:t>Contents</w:t>
      </w:r>
    </w:p>
    <w:sdt>
      <w:sdtPr>
        <w:docPartObj>
          <w:docPartGallery w:val="Table of Contents"/>
          <w:docPartUnique w:val="true"/>
        </w:docPartObj>
      </w:sdtPr>
      <w:sdtContent>
        <w:p>
          <w:pPr>
            <w:pStyle w:val="Contents1"/>
            <w:tabs>
              <w:tab w:val="clear" w:pos="720"/>
              <w:tab w:val="right" w:pos="8296" w:leader="dot"/>
            </w:tabs>
            <w:rPr>
              <w:lang w:val="en-US"/>
            </w:rPr>
          </w:pPr>
          <w:r>
            <w:fldChar w:fldCharType="begin"/>
          </w:r>
          <w:r>
            <w:rPr>
              <w:lang w:val="en-US"/>
            </w:rPr>
            <w:instrText xml:space="preserve"> TOC \o "1-3" </w:instrText>
          </w:r>
          <w:r>
            <w:rPr>
              <w:lang w:val="en-US"/>
            </w:rPr>
            <w:fldChar w:fldCharType="separate"/>
          </w:r>
          <w:r>
            <w:rPr>
              <w:lang w:val="en-US"/>
            </w:rPr>
            <w:t>Introduction to philosophy</w:t>
            <w:tab/>
          </w:r>
          <w:hyperlink w:anchor="__RefHeading___Toc449163393">
            <w:r>
              <w:rPr>
                <w:rStyle w:val="IndexLink"/>
                <w:lang w:val="en-US"/>
              </w:rPr>
              <w:t>2</w:t>
            </w:r>
          </w:hyperlink>
        </w:p>
        <w:p>
          <w:pPr>
            <w:pStyle w:val="Contents2"/>
            <w:tabs>
              <w:tab w:val="clear" w:pos="720"/>
              <w:tab w:val="right" w:pos="8296" w:leader="dot"/>
            </w:tabs>
            <w:rPr>
              <w:lang w:val="en-US"/>
            </w:rPr>
          </w:pPr>
          <w:r>
            <w:rPr>
              <w:lang w:val="en-US"/>
            </w:rPr>
            <w:t>What is philosophy?</w:t>
            <w:tab/>
          </w:r>
          <w:hyperlink w:anchor="__RefHeading___Toc449163394">
            <w:r>
              <w:rPr>
                <w:rStyle w:val="IndexLink"/>
                <w:lang w:val="en-US"/>
              </w:rPr>
              <w:t>2</w:t>
            </w:r>
          </w:hyperlink>
        </w:p>
        <w:p>
          <w:pPr>
            <w:pStyle w:val="Contents3"/>
            <w:tabs>
              <w:tab w:val="clear" w:pos="720"/>
              <w:tab w:val="right" w:pos="8296" w:leader="dot"/>
            </w:tabs>
            <w:rPr>
              <w:lang w:val="en-US"/>
            </w:rPr>
          </w:pPr>
          <w:r>
            <w:rPr>
              <w:lang w:val="en-US"/>
            </w:rPr>
            <w:t>Summery</w:t>
            <w:tab/>
          </w:r>
          <w:hyperlink w:anchor="__RefHeading___Toc449163395">
            <w:r>
              <w:rPr>
                <w:rStyle w:val="IndexLink"/>
                <w:lang w:val="en-US"/>
              </w:rPr>
              <w:t>2</w:t>
            </w:r>
          </w:hyperlink>
        </w:p>
        <w:p>
          <w:pPr>
            <w:pStyle w:val="Contents1"/>
            <w:tabs>
              <w:tab w:val="clear" w:pos="720"/>
              <w:tab w:val="right" w:pos="8296" w:leader="dot"/>
            </w:tabs>
            <w:rPr>
              <w:lang w:val="en-US"/>
            </w:rPr>
          </w:pPr>
          <w:r>
            <w:rPr>
              <w:lang w:val="en-US"/>
            </w:rPr>
            <w:t>History of philosophy</w:t>
            <w:tab/>
          </w:r>
          <w:hyperlink w:anchor="__RefHeading___Toc449163396">
            <w:r>
              <w:rPr>
                <w:rStyle w:val="IndexLink"/>
                <w:lang w:val="en-US"/>
              </w:rPr>
              <w:t>3</w:t>
            </w:r>
          </w:hyperlink>
        </w:p>
        <w:p>
          <w:pPr>
            <w:pStyle w:val="Contents2"/>
            <w:tabs>
              <w:tab w:val="clear" w:pos="720"/>
              <w:tab w:val="right" w:pos="8296" w:leader="dot"/>
            </w:tabs>
            <w:rPr>
              <w:lang w:val="en-US"/>
            </w:rPr>
          </w:pPr>
          <w:r>
            <w:rPr>
              <w:lang w:val="en-US"/>
            </w:rPr>
            <w:t>Greek Philosophy</w:t>
            <w:tab/>
          </w:r>
          <w:hyperlink w:anchor="__RefHeading___Toc449163397">
            <w:r>
              <w:rPr>
                <w:rStyle w:val="IndexLink"/>
                <w:lang w:val="en-US"/>
              </w:rPr>
              <w:t>3</w:t>
            </w:r>
          </w:hyperlink>
        </w:p>
        <w:p>
          <w:pPr>
            <w:pStyle w:val="Contents3"/>
            <w:tabs>
              <w:tab w:val="clear" w:pos="720"/>
              <w:tab w:val="right" w:pos="8296" w:leader="dot"/>
            </w:tabs>
            <w:rPr>
              <w:lang w:val="en-US"/>
            </w:rPr>
          </w:pPr>
          <w:r>
            <w:rPr>
              <w:lang w:val="en-US"/>
            </w:rPr>
            <w:t>Plato; 427 - 348 BCE</w:t>
            <w:tab/>
          </w:r>
          <w:hyperlink w:anchor="__RefHeading___Toc449163398">
            <w:r>
              <w:rPr>
                <w:rStyle w:val="IndexLink"/>
                <w:lang w:val="en-US"/>
              </w:rPr>
              <w:t>4</w:t>
            </w:r>
          </w:hyperlink>
        </w:p>
        <w:p>
          <w:pPr>
            <w:pStyle w:val="Contents3"/>
            <w:tabs>
              <w:tab w:val="clear" w:pos="720"/>
              <w:tab w:val="right" w:pos="8296" w:leader="dot"/>
            </w:tabs>
            <w:rPr>
              <w:lang w:val="en-US"/>
            </w:rPr>
          </w:pPr>
          <w:r>
            <w:rPr>
              <w:lang w:val="en-US"/>
            </w:rPr>
            <w:t>Aristotle; 384 - 322 BCE</w:t>
            <w:tab/>
          </w:r>
          <w:hyperlink w:anchor="__RefHeading___Toc449163399">
            <w:r>
              <w:rPr>
                <w:rStyle w:val="IndexLink"/>
                <w:lang w:val="en-US"/>
              </w:rPr>
              <w:t>5</w:t>
            </w:r>
          </w:hyperlink>
        </w:p>
        <w:p>
          <w:pPr>
            <w:pStyle w:val="Contents2"/>
            <w:tabs>
              <w:tab w:val="clear" w:pos="720"/>
              <w:tab w:val="right" w:pos="8296" w:leader="dot"/>
            </w:tabs>
            <w:rPr>
              <w:lang w:val="en-US"/>
            </w:rPr>
          </w:pPr>
          <w:r>
            <w:rPr>
              <w:lang w:val="en-US"/>
            </w:rPr>
            <w:t>Medieval Philosophy</w:t>
            <w:tab/>
          </w:r>
          <w:hyperlink w:anchor="__RefHeading___Toc449163400">
            <w:r>
              <w:rPr>
                <w:rStyle w:val="IndexLink"/>
                <w:lang w:val="en-US"/>
              </w:rPr>
              <w:t>6</w:t>
            </w:r>
          </w:hyperlink>
        </w:p>
        <w:p>
          <w:pPr>
            <w:pStyle w:val="Contents3"/>
            <w:tabs>
              <w:tab w:val="clear" w:pos="720"/>
              <w:tab w:val="right" w:pos="8296" w:leader="dot"/>
            </w:tabs>
            <w:rPr>
              <w:lang w:val="en-US"/>
            </w:rPr>
          </w:pPr>
          <w:r>
            <w:rPr>
              <w:lang w:val="en-US"/>
            </w:rPr>
            <w:t>The nature and significance of scholasticism</w:t>
            <w:tab/>
          </w:r>
          <w:hyperlink w:anchor="__RefHeading___Toc449163401">
            <w:r>
              <w:rPr>
                <w:rStyle w:val="IndexLink"/>
                <w:lang w:val="en-US"/>
              </w:rPr>
              <w:t>6</w:t>
            </w:r>
          </w:hyperlink>
        </w:p>
        <w:p>
          <w:pPr>
            <w:pStyle w:val="Contents3"/>
            <w:tabs>
              <w:tab w:val="clear" w:pos="720"/>
              <w:tab w:val="right" w:pos="8296" w:leader="dot"/>
            </w:tabs>
            <w:rPr>
              <w:lang w:val="en-US"/>
            </w:rPr>
          </w:pPr>
          <w:r>
            <w:rPr>
              <w:lang w:val="en-US"/>
            </w:rPr>
            <w:t>History and Issues</w:t>
            <w:tab/>
          </w:r>
          <w:hyperlink w:anchor="__RefHeading___Toc449163402">
            <w:r>
              <w:rPr>
                <w:rStyle w:val="IndexLink"/>
                <w:lang w:val="en-US"/>
              </w:rPr>
              <w:t>6</w:t>
            </w:r>
          </w:hyperlink>
        </w:p>
        <w:p>
          <w:pPr>
            <w:pStyle w:val="Contents3"/>
            <w:tabs>
              <w:tab w:val="clear" w:pos="720"/>
              <w:tab w:val="right" w:pos="8296" w:leader="dot"/>
            </w:tabs>
            <w:rPr>
              <w:lang w:val="en-US"/>
            </w:rPr>
          </w:pPr>
          <w:r>
            <w:rPr>
              <w:lang w:val="en-US"/>
            </w:rPr>
            <w:t>René Descartes; 1596 – 1650 CE</w:t>
            <w:tab/>
          </w:r>
          <w:hyperlink w:anchor="__RefHeading___Toc449163403">
            <w:r>
              <w:rPr>
                <w:rStyle w:val="IndexLink"/>
                <w:lang w:val="en-US"/>
              </w:rPr>
              <w:t>7</w:t>
            </w:r>
          </w:hyperlink>
        </w:p>
        <w:p>
          <w:pPr>
            <w:pStyle w:val="Contents2"/>
            <w:tabs>
              <w:tab w:val="clear" w:pos="720"/>
              <w:tab w:val="right" w:pos="8296" w:leader="dot"/>
            </w:tabs>
            <w:rPr>
              <w:lang w:val="en-US"/>
            </w:rPr>
          </w:pPr>
          <w:r>
            <w:rPr>
              <w:lang w:val="en-US"/>
            </w:rPr>
            <w:t>Existentialism</w:t>
            <w:tab/>
          </w:r>
          <w:hyperlink w:anchor="__RefHeading___Toc449163404">
            <w:r>
              <w:rPr>
                <w:rStyle w:val="IndexLink"/>
                <w:lang w:val="en-US"/>
              </w:rPr>
              <w:t>8</w:t>
            </w:r>
          </w:hyperlink>
        </w:p>
        <w:p>
          <w:pPr>
            <w:pStyle w:val="Contents1"/>
            <w:tabs>
              <w:tab w:val="clear" w:pos="720"/>
              <w:tab w:val="right" w:pos="8296" w:leader="dot"/>
            </w:tabs>
            <w:rPr>
              <w:lang w:val="en-US"/>
            </w:rPr>
          </w:pPr>
          <w:r>
            <w:rPr>
              <w:lang w:val="en-US"/>
            </w:rPr>
            <w:t>Essay Questions</w:t>
            <w:tab/>
          </w:r>
          <w:hyperlink w:anchor="__RefHeading___Toc449163405">
            <w:r>
              <w:rPr>
                <w:rStyle w:val="IndexLink"/>
                <w:lang w:val="en-US"/>
              </w:rPr>
              <w:t>10</w:t>
            </w:r>
          </w:hyperlink>
        </w:p>
        <w:p>
          <w:pPr>
            <w:pStyle w:val="Contents2"/>
            <w:tabs>
              <w:tab w:val="clear" w:pos="720"/>
              <w:tab w:val="right" w:pos="8296" w:leader="dot"/>
            </w:tabs>
            <w:rPr>
              <w:lang w:val="en-US"/>
            </w:rPr>
          </w:pPr>
          <w:r>
            <w:rPr>
              <w:lang w:val="en-US"/>
            </w:rPr>
            <w:t>What is philosophy?</w:t>
            <w:tab/>
          </w:r>
          <w:hyperlink w:anchor="__RefHeading___Toc449163406">
            <w:r>
              <w:rPr>
                <w:rStyle w:val="IndexLink"/>
                <w:lang w:val="en-US"/>
              </w:rPr>
              <w:t>10</w:t>
            </w:r>
          </w:hyperlink>
        </w:p>
        <w:p>
          <w:pPr>
            <w:pStyle w:val="Contents2"/>
            <w:tabs>
              <w:tab w:val="clear" w:pos="720"/>
              <w:tab w:val="right" w:pos="8296" w:leader="dot"/>
            </w:tabs>
            <w:rPr>
              <w:lang w:val="en-US"/>
            </w:rPr>
          </w:pPr>
          <w:r>
            <w:rPr>
              <w:lang w:val="en-US"/>
            </w:rPr>
            <w:t>Are the mind and brain the same?</w:t>
            <w:tab/>
          </w:r>
          <w:hyperlink w:anchor="__RefHeading___Toc449163407">
            <w:r>
              <w:rPr>
                <w:rStyle w:val="IndexLink"/>
                <w:lang w:val="en-US"/>
              </w:rPr>
              <w:t>11</w:t>
            </w:r>
          </w:hyperlink>
        </w:p>
        <w:p>
          <w:pPr>
            <w:pStyle w:val="Contents2"/>
            <w:tabs>
              <w:tab w:val="clear" w:pos="720"/>
              <w:tab w:val="right" w:pos="8296" w:leader="dot"/>
            </w:tabs>
            <w:rPr>
              <w:lang w:val="en-US"/>
            </w:rPr>
          </w:pPr>
          <w:r>
            <w:rPr>
              <w:lang w:val="en-US"/>
            </w:rPr>
            <w:t>Is there anybody out there?</w:t>
            <w:tab/>
          </w:r>
          <w:hyperlink w:anchor="__RefHeading___Toc449163408">
            <w:r>
              <w:rPr>
                <w:rStyle w:val="IndexLink"/>
                <w:lang w:val="en-US"/>
              </w:rPr>
              <w:t>11</w:t>
            </w:r>
          </w:hyperlink>
        </w:p>
        <w:p>
          <w:pPr>
            <w:pStyle w:val="Contents2"/>
            <w:tabs>
              <w:tab w:val="clear" w:pos="720"/>
              <w:tab w:val="right" w:pos="8296" w:leader="dot"/>
            </w:tabs>
            <w:rPr>
              <w:lang w:val="en-US"/>
            </w:rPr>
          </w:pPr>
          <w:r>
            <w:rPr>
              <w:lang w:val="en-US"/>
            </w:rPr>
            <w:t>Plato’s Cave</w:t>
            <w:tab/>
          </w:r>
          <w:hyperlink w:anchor="__RefHeading___Toc449163409">
            <w:r>
              <w:rPr>
                <w:rStyle w:val="IndexLink"/>
                <w:lang w:val="en-US"/>
              </w:rPr>
              <w:t>12</w:t>
            </w:r>
          </w:hyperlink>
        </w:p>
        <w:p>
          <w:pPr>
            <w:pStyle w:val="Contents2"/>
            <w:tabs>
              <w:tab w:val="clear" w:pos="720"/>
              <w:tab w:val="right" w:pos="8296" w:leader="dot"/>
            </w:tabs>
            <w:rPr>
              <w:lang w:val="en-US"/>
            </w:rPr>
          </w:pPr>
          <w:r>
            <w:rPr>
              <w:lang w:val="en-US"/>
            </w:rPr>
            <w:t>How Free Am I?</w:t>
            <w:tab/>
          </w:r>
          <w:hyperlink w:anchor="__RefHeading___Toc449163410">
            <w:r>
              <w:rPr>
                <w:rStyle w:val="IndexLink"/>
                <w:lang w:val="en-US"/>
              </w:rPr>
              <w:t>13</w:t>
            </w:r>
          </w:hyperlink>
        </w:p>
        <w:p>
          <w:pPr>
            <w:pStyle w:val="Contents2"/>
            <w:tabs>
              <w:tab w:val="clear" w:pos="720"/>
              <w:tab w:val="right" w:pos="8296" w:leader="dot"/>
            </w:tabs>
            <w:rPr>
              <w:lang w:val="en-US"/>
            </w:rPr>
          </w:pPr>
          <w:r>
            <w:rPr>
              <w:lang w:val="en-US"/>
            </w:rPr>
            <w:t>A study of Tomas Nagel’s philosophy on morality</w:t>
            <w:tab/>
          </w:r>
          <w:hyperlink w:anchor="__RefHeading___Toc449163411">
            <w:r>
              <w:rPr>
                <w:rStyle w:val="IndexLink"/>
                <w:lang w:val="en-US"/>
              </w:rPr>
              <w:t>13</w:t>
            </w:r>
          </w:hyperlink>
        </w:p>
        <w:p>
          <w:pPr>
            <w:pStyle w:val="Contents2"/>
            <w:tabs>
              <w:tab w:val="clear" w:pos="720"/>
              <w:tab w:val="right" w:pos="8296" w:leader="dot"/>
            </w:tabs>
            <w:rPr>
              <w:lang w:val="en-US"/>
            </w:rPr>
          </w:pPr>
          <w:r>
            <w:rPr>
              <w:lang w:val="en-US"/>
            </w:rPr>
            <w:t>Good</w:t>
            <w:tab/>
          </w:r>
          <w:hyperlink w:anchor="__RefHeading___Toc449163412">
            <w:r>
              <w:rPr>
                <w:rStyle w:val="IndexLink"/>
                <w:lang w:val="en-US"/>
              </w:rPr>
              <w:t>14</w:t>
            </w:r>
          </w:hyperlink>
        </w:p>
        <w:p>
          <w:pPr>
            <w:pStyle w:val="Contents1"/>
            <w:tabs>
              <w:tab w:val="clear" w:pos="720"/>
              <w:tab w:val="right" w:pos="8296" w:leader="dot"/>
            </w:tabs>
            <w:rPr>
              <w:lang w:val="en-US"/>
            </w:rPr>
          </w:pPr>
          <w:r>
            <w:rPr>
              <w:lang w:val="en-US"/>
            </w:rPr>
            <w:t>Book list:</w:t>
            <w:tab/>
          </w:r>
          <w:hyperlink w:anchor="__RefHeading___Toc449163413">
            <w:r>
              <w:rPr>
                <w:rStyle w:val="IndexLink"/>
                <w:lang w:val="en-US"/>
              </w:rPr>
              <w:t>16</w:t>
            </w:r>
          </w:hyperlink>
          <w:r>
            <w:rPr>
              <w:rStyle w:val="IndexLink"/>
              <w:lang w:val="en-US"/>
            </w:rPr>
            <w:fldChar w:fldCharType="end"/>
          </w:r>
        </w:p>
      </w:sdtContent>
    </w:sdt>
    <w:p>
      <w:pPr>
        <w:pStyle w:val="Heading1"/>
        <w:numPr>
          <w:ilvl w:val="0"/>
          <w:numId w:val="0"/>
        </w:numPr>
        <w:rPr>
          <w:lang w:val="en-US"/>
        </w:rPr>
      </w:pPr>
      <w:r>
        <w:rPr>
          <w:lang w:val="en-US"/>
        </w:rPr>
      </w:r>
      <w:r>
        <w:br w:type="page"/>
      </w:r>
    </w:p>
    <w:p>
      <w:pPr>
        <w:pStyle w:val="Heading1"/>
        <w:rPr/>
      </w:pPr>
      <w:bookmarkStart w:id="0" w:name="__RefHeading___Toc449163393"/>
      <w:bookmarkEnd w:id="0"/>
      <w:r>
        <w:rPr/>
        <w:t>Introduction to philosophy</w:t>
      </w:r>
    </w:p>
    <w:p>
      <w:pPr>
        <w:pStyle w:val="Heading2"/>
        <w:rPr/>
      </w:pPr>
      <w:bookmarkStart w:id="1" w:name="__RefHeading___Toc449163394"/>
      <w:bookmarkEnd w:id="1"/>
      <w:r>
        <w:rPr/>
        <w:t>What is philosophy?</w:t>
      </w:r>
    </w:p>
    <w:p>
      <w:pPr>
        <w:pStyle w:val="Normal"/>
        <w:rPr/>
      </w:pPr>
      <w:r>
        <w:rPr/>
        <w:t>What follow is a list of some of the things people have said of philosophy.</w:t>
      </w:r>
    </w:p>
    <w:p>
      <w:pPr>
        <w:pStyle w:val="Normal"/>
        <w:numPr>
          <w:ilvl w:val="0"/>
          <w:numId w:val="2"/>
        </w:numPr>
        <w:rPr/>
      </w:pPr>
      <w:r>
        <w:rPr/>
        <w:t>A need to understand gives you an appreciation of why there are more questions than answers.</w:t>
      </w:r>
    </w:p>
    <w:p>
      <w:pPr>
        <w:pStyle w:val="Normal"/>
        <w:numPr>
          <w:ilvl w:val="0"/>
          <w:numId w:val="2"/>
        </w:numPr>
        <w:rPr/>
      </w:pPr>
      <w:r>
        <w:rPr/>
        <w:t>A quest to make sense of things that are not tangible.</w:t>
      </w:r>
    </w:p>
    <w:p>
      <w:pPr>
        <w:pStyle w:val="Normal"/>
        <w:numPr>
          <w:ilvl w:val="0"/>
          <w:numId w:val="2"/>
        </w:numPr>
        <w:rPr/>
      </w:pPr>
      <w:r>
        <w:rPr/>
        <w:t>An individuals personal approach to morals and ideas.</w:t>
      </w:r>
    </w:p>
    <w:p>
      <w:pPr>
        <w:pStyle w:val="Normal"/>
        <w:numPr>
          <w:ilvl w:val="0"/>
          <w:numId w:val="2"/>
        </w:numPr>
        <w:rPr/>
      </w:pPr>
      <w:r>
        <w:rPr/>
        <w:t>Questioning the unanswerable, to try to make conclusions from previous history.</w:t>
      </w:r>
    </w:p>
    <w:p>
      <w:pPr>
        <w:pStyle w:val="Normal"/>
        <w:numPr>
          <w:ilvl w:val="0"/>
          <w:numId w:val="2"/>
        </w:numPr>
        <w:rPr/>
      </w:pPr>
      <w:r>
        <w:rPr/>
        <w:t>A structure to explore belief systems.</w:t>
      </w:r>
    </w:p>
    <w:p>
      <w:pPr>
        <w:pStyle w:val="Normal"/>
        <w:numPr>
          <w:ilvl w:val="0"/>
          <w:numId w:val="2"/>
        </w:numPr>
        <w:rPr/>
      </w:pPr>
      <w:r>
        <w:rPr/>
        <w:t>Studying the basic questions that occurred throughout history.</w:t>
      </w:r>
    </w:p>
    <w:p>
      <w:pPr>
        <w:pStyle w:val="Normal"/>
        <w:numPr>
          <w:ilvl w:val="0"/>
          <w:numId w:val="2"/>
        </w:numPr>
        <w:rPr/>
      </w:pPr>
      <w:r>
        <w:rPr/>
        <w:t>Thinking about questioning things we don’t really understand.</w:t>
      </w:r>
    </w:p>
    <w:p>
      <w:pPr>
        <w:pStyle w:val="Normal"/>
        <w:numPr>
          <w:ilvl w:val="0"/>
          <w:numId w:val="2"/>
        </w:numPr>
        <w:rPr/>
      </w:pPr>
      <w:r>
        <w:rPr/>
        <w:t>A way to answer questions that science cannot.</w:t>
      </w:r>
    </w:p>
    <w:p>
      <w:pPr>
        <w:pStyle w:val="Normal"/>
        <w:numPr>
          <w:ilvl w:val="0"/>
          <w:numId w:val="2"/>
        </w:numPr>
        <w:rPr/>
      </w:pPr>
      <w:r>
        <w:rPr/>
        <w:t>Philosophy is thinking about thinking.</w:t>
      </w:r>
    </w:p>
    <w:p>
      <w:pPr>
        <w:pStyle w:val="Normal"/>
        <w:numPr>
          <w:ilvl w:val="0"/>
          <w:numId w:val="2"/>
        </w:numPr>
        <w:rPr/>
      </w:pPr>
      <w:r>
        <w:rPr/>
        <w:t>Philosophy is the no mans land between science and theology, exposed to attack from both sides.  (Bertrand Russell)</w:t>
      </w:r>
    </w:p>
    <w:p>
      <w:pPr>
        <w:pStyle w:val="Normal"/>
        <w:numPr>
          <w:ilvl w:val="0"/>
          <w:numId w:val="2"/>
        </w:numPr>
        <w:rPr/>
      </w:pPr>
      <w:r>
        <w:rPr/>
        <w:t>The main concern of philosophy is to question and understand the very common ideas, that all of us use every day without thinking about them.  (Thomas Nagel)</w:t>
      </w:r>
    </w:p>
    <w:p>
      <w:pPr>
        <w:pStyle w:val="Normal"/>
        <w:numPr>
          <w:ilvl w:val="0"/>
          <w:numId w:val="2"/>
        </w:numPr>
        <w:rPr/>
      </w:pPr>
      <w:r>
        <w:rPr/>
        <w:t>Philosophy is rational critical thinking, about the nature of the world, the justification of belief and the conduct of life,</w:t>
      </w:r>
    </w:p>
    <w:p>
      <w:pPr>
        <w:pStyle w:val="Normal"/>
        <w:numPr>
          <w:ilvl w:val="0"/>
          <w:numId w:val="2"/>
        </w:numPr>
        <w:rPr/>
      </w:pPr>
      <w:r>
        <w:rPr/>
        <w:t>The word “philosophy” is a Greek word meaning “Love of wisdom.”</w:t>
      </w:r>
    </w:p>
    <w:p>
      <w:pPr>
        <w:pStyle w:val="Heading3"/>
        <w:rPr/>
      </w:pPr>
      <w:bookmarkStart w:id="2" w:name="__RefHeading___Toc449163395"/>
      <w:bookmarkEnd w:id="2"/>
      <w:r>
        <w:rPr/>
        <w:t>Summery</w:t>
      </w:r>
    </w:p>
    <w:p>
      <w:pPr>
        <w:pStyle w:val="Normal"/>
        <w:rPr/>
      </w:pPr>
      <w:r>
        <w:rPr/>
        <w:t xml:space="preserve">Philosophy as a subject, as with so many subjects, has its origins in ancient Greece, and more particularly in Socrates, Plato, and Aristotle.  The term is a Greek word and means “Love of wisdom”.  Now, for the Greeks “wisdom” was a theoretical rather than practical body of knowledge: knowledge </w:t>
      </w:r>
      <w:r>
        <w:rPr>
          <w:u w:val="single"/>
        </w:rPr>
        <w:t>that</w:t>
      </w:r>
      <w:r>
        <w:rPr/>
        <w:t xml:space="preserve">, rather than knowledge </w:t>
      </w:r>
      <w:r>
        <w:rPr>
          <w:u w:val="single"/>
        </w:rPr>
        <w:t>how too</w:t>
      </w:r>
      <w:r>
        <w:rPr/>
        <w:t>.  Indeed with this in mind it is not surprising that the Greeks did not make many great advances in engineering, say, as distinct from mathematics.  Slaves did the work, leisured classes had no need to find out how to do things more efficiently.</w:t>
      </w:r>
    </w:p>
    <w:p>
      <w:pPr>
        <w:pStyle w:val="Normal"/>
        <w:rPr/>
      </w:pPr>
      <w:r>
        <w:rPr/>
        <w:t xml:space="preserve">But wisdom is knowledge and the Greeks where strongly aware of the difference between what appears to be so and what is so.  Greek thought as a whole depends on antithesis, or opposites: hot &amp; cold, dry &amp; wet, good &amp; bad, appearance &amp; reality, personal &amp; public, nature &amp; nurture, to name a few.  It is these opposites that have percolated into western conciseness and which have an enduring history.  So today philosophy is still concerned with the acquisition of knowledge.  Philosophers are driven by the belief that there is more to life than meets the eye, that (with Socrates) the unexamined life is not worth living, and that to be fully human is to believe that truth is possible and that absolute truth may be dangerous. </w:t>
      </w:r>
      <w:r>
        <w:br w:type="page"/>
      </w:r>
    </w:p>
    <w:p>
      <w:pPr>
        <w:pStyle w:val="Heading1"/>
        <w:rPr/>
      </w:pPr>
      <w:bookmarkStart w:id="3" w:name="__RefHeading___Toc449163396"/>
      <w:bookmarkEnd w:id="3"/>
      <w:r>
        <w:rPr/>
        <w:t>History of philosophy</w:t>
      </w:r>
    </w:p>
    <w:p>
      <w:pPr>
        <w:pStyle w:val="Heading2"/>
        <w:rPr/>
      </w:pPr>
      <w:bookmarkStart w:id="4" w:name="__RefHeading___Toc449163397"/>
      <w:bookmarkEnd w:id="4"/>
      <w:r>
        <w:rPr/>
        <w:t>Greek Philosophy</w:t>
      </w:r>
    </w:p>
    <w:p>
      <w:pPr>
        <w:pStyle w:val="Normal"/>
        <w:rPr/>
      </w:pPr>
      <w:r>
        <w:rPr/>
        <w:t>Most people have heard of Socrates, Plato, and Aristotle.  However it is not so widely known that there is a whole area of philosophy called Pre-Socratic philosophy.  This takes us back to the very beginnings of Greek philosophy and indeed of philosophy itself.  It begins with 3 three philosophers Thales, Anaximander and Anaximenes, they lived in the 6</w:t>
      </w:r>
      <w:r>
        <w:rPr>
          <w:vertAlign w:val="superscript"/>
        </w:rPr>
        <w:t>th</w:t>
      </w:r>
      <w:r>
        <w:rPr/>
        <w:t xml:space="preserve"> century BCE</w:t>
      </w:r>
      <w:r>
        <w:rPr>
          <w:rStyle w:val="FootnoteCharacters"/>
          <w:rStyle w:val="FootnoteAnchor"/>
        </w:rPr>
        <w:footnoteReference w:id="2"/>
      </w:r>
      <w:r>
        <w:rPr/>
        <w:t xml:space="preserve">.  Thales believed that the essential nature of everything was watery.  Everything emerged out of water.  Anaximenes however believed that the basic material was air.  Anaximander believed everything arose out of opposites, with fire being particularly important.  These three philosophies, as they are called, are important because they offer an alternative explanation to that which is used in religion or mythology.  They attempt to reduce everything to a materialistic essence that can be observed and to some extent verified, and where as god requires a particular king of interpreter, or intermediary, to say, as Thales said “All is water” is to make a statement that at least in theory is within the experience of ordinary people.  On the other hand, these observations are culturally conditioned.  For example, in Egyptian mythology the world is often pictured as surrounded by water, and fire as a creative and destructive principle is widespread. </w:t>
      </w:r>
    </w:p>
    <w:p>
      <w:pPr>
        <w:pStyle w:val="Normal"/>
        <w:rPr/>
      </w:pPr>
      <w:r>
        <w:rPr/>
        <w:t>One of the most interesting philosophers coming between these first Greek philosophers and Socrates was Heraclitus.  Unfortunately we do not possess any extended work by him, but we do possess a number of his paradoxes which illustrate a sharp and observant mind.  Two of these famous paradoxes are “The way up, and the way down, are one and the same.” And “you cannot step into the same river twice.”.  Carefully examined these paradoxes have much to do with the way language is used.  Thus the river statement suggests everything is constantly in motion and that ‘sameness’ is a category we impose for the convenience of classification.  The paradoxes of Heraclitus emphasise the Greek love of antithesis, the belief that definition can occur only by means of opposites, an approach that has also been developed in our own times through the concept of ‘the other’.</w:t>
      </w:r>
    </w:p>
    <w:p>
      <w:pPr>
        <w:pStyle w:val="Normal"/>
        <w:rPr/>
      </w:pPr>
      <w:r>
        <w:rPr/>
        <w:t>Socrates was born in 470 BCE and died in 399 BCE when he was forced to drink hemlock.  It is important to note that Socrates had a rich tradition of systematic philosophy behind him, like Jesus Socrates never wrote anything so far as we know and for the thought of Socrates we are largely dependant on the Plato and Xenophon.  However, neither wrote as a biographer.  Plato in particular writes as a philosopher who seeks to present Socrates as the ideal embodiment of philosophy, unjustly condemned by confusion with bogus philosophers (called sophists) and unjustly condemned to death for his dedication to the philosophic life.</w:t>
      </w:r>
    </w:p>
    <w:p>
      <w:pPr>
        <w:pStyle w:val="Normal"/>
        <w:rPr/>
      </w:pPr>
      <w:r>
        <w:rPr/>
        <w:t>Socrates occurs as a voice throughout the dialogues of Plato.  Some of these dialogues are more historically or biographically relevant than others.  For example “The Apology” is an account of his defence at his trial where he had to face two accusations:</w:t>
      </w:r>
    </w:p>
    <w:p>
      <w:pPr>
        <w:pStyle w:val="Normal"/>
        <w:numPr>
          <w:ilvl w:val="0"/>
          <w:numId w:val="3"/>
        </w:numPr>
        <w:rPr/>
      </w:pPr>
      <w:r>
        <w:rPr/>
        <w:t>He did not believe in the gods that the city of Athens believed in.</w:t>
      </w:r>
    </w:p>
    <w:p>
      <w:pPr>
        <w:pStyle w:val="Normal"/>
        <w:numPr>
          <w:ilvl w:val="0"/>
          <w:numId w:val="3"/>
        </w:numPr>
        <w:rPr/>
      </w:pPr>
      <w:r>
        <w:rPr/>
        <w:t>He corrupted the young.</w:t>
      </w:r>
    </w:p>
    <w:p>
      <w:pPr>
        <w:pStyle w:val="Normal"/>
        <w:rPr/>
      </w:pPr>
      <w:r>
        <w:rPr/>
        <w:t>In our century Bertrand Russell was accused of exactly the same in Cambridge and was - for a time - prevented from teaching because of it.  “The Phaedo</w:t>
      </w:r>
      <w:r>
        <w:rPr>
          <w:rStyle w:val="FootnoteCharacters"/>
          <w:rStyle w:val="FootnoteAnchor"/>
        </w:rPr>
        <w:footnoteReference w:id="3"/>
      </w:r>
      <w:r>
        <w:rPr/>
        <w:t>” is a recreation of the final hours of Socrates, in which he gives his proof for the immortality of the soul and is then shown dying with great dignity and fortitude.  Unquestionably Socrates was responsible for enthusing Plato, probably the greatest philosopher ever.  But to what extent Socrates was presented in his own right in the dialogues of Plato and to what extent he was used as a convenient voice we shall never be able to decide with any confidence.  (Christianity of course has the same problem with Jesus).  Some of the things Plato has Socrates say, particularly concerning the doctrine of “Ideal Forms” are manly anachronistic, for Socrates can not of possibly held them.  We can however be certain of the way Socrates practised philosophy.  He practised in public rather than in private, and necessarily he associated with the young of the leisured classes and it is perfectly reasonable that one of the reasons that Socrates was convicted in 399 BCE was that he had strong associations with the antidemocratic forces in Athens, although it must be insisted that he at least in “The Apology” however supported the Athena democratic institution.  Very likely his whole philosophy revolved around two viewpoints in which what we call the ethics and the epistemology merged.  The first of these viewpoints is “Virtue is wisdom and knowledge.” and the second is “No one does wrong [the Greek means literally “misses the mark”] willingly.”.  This implies all wrongdoing is due to lack of knowledge; virtue is knowledge.  In the dialogues a common criticism of the Socratic voice is that he is always negative and destructive, never positive.  And this reflects what was very likely his practice of philosophy.  That is to say, he would approach and ‘expert’ and ask for the meaning of justice or goodness, or piety, or freedom and similar abstract expressions, professing for himself complete ignorance.  By question and answer he would then subject the replies to close analysis, the result being that the original expert would end up expressing a contradiction and so be forced to admit that what he knew he did not know at all.</w:t>
      </w:r>
    </w:p>
    <w:p>
      <w:pPr>
        <w:pStyle w:val="Normal"/>
        <w:rPr/>
      </w:pPr>
      <w:r>
        <w:rPr/>
        <w:t>Socrates was a familiar figure in the Athens of his day.  Because of his approach - oral, in public, with the rich - he became associated with a new group of itinerant teachers</w:t>
      </w:r>
      <w:r>
        <w:rPr>
          <w:rStyle w:val="FootnoteCharacters"/>
          <w:rStyle w:val="FootnoteAnchor"/>
        </w:rPr>
        <w:footnoteReference w:id="4"/>
      </w:r>
      <w:r>
        <w:rPr/>
        <w:t xml:space="preserve"> in Greece in the second half of the 5</w:t>
      </w:r>
      <w:r>
        <w:rPr>
          <w:vertAlign w:val="superscript"/>
        </w:rPr>
        <w:t>th</w:t>
      </w:r>
      <w:r>
        <w:rPr/>
        <w:t xml:space="preserve"> century BCE who taught for money and with particular emphasis on public speaking.  They acquired a dubious reputation (the comic poet Aristophanes refers to them as “making the worst appear better”) but in many ways they may have been highly radical thinkers.</w:t>
      </w:r>
    </w:p>
    <w:p>
      <w:pPr>
        <w:pStyle w:val="Normal"/>
        <w:rPr/>
      </w:pPr>
      <w:r>
        <w:rPr/>
        <w:t>In one of his plays called “The Clouds” (420 BCE) Aristophanes mocks Socrates, presenting him as the owner of a thought factory, in which he lived in a basket as far away from earthy matters as possible (hence the title) where he taught young men how to avoid there gambling debts.  This is a far cry from Plato.  Socrates is of overwhelming, but in the final thought, indefinable importance in the history of philosophy.</w:t>
      </w:r>
    </w:p>
    <w:p>
      <w:pPr>
        <w:pStyle w:val="Heading3"/>
        <w:rPr/>
      </w:pPr>
      <w:bookmarkStart w:id="5" w:name="__RefHeading___Toc449163398"/>
      <w:bookmarkEnd w:id="5"/>
      <w:r>
        <w:rPr/>
        <w:t>Plato; 427 - 348 BCE</w:t>
      </w:r>
    </w:p>
    <w:p>
      <w:pPr>
        <w:pStyle w:val="Normal"/>
        <w:rPr/>
      </w:pPr>
      <w:r>
        <w:rPr/>
        <w:t>Surely Plato is the greatest philosopher that ever lived.  The questions he asked are still asked today.  He was greatly influenced by Socrates and after the death of Socrates in 399 BCE he left Athens and may have visited Egypt, although he certainly visited Sicily.  On his return to Athens he established his academy, which may be considered the first university.  Apart from “The Apology”, which is reputed to be the defence of Socrates at his trial Plato’s works are in the form of dialogues, these dialogues are notoriously difficult to date as we only have style to go on.  They are divided into three groups, early, middle, and late.  In the early dialogues we have what is probably the closest we can get to an individual presentation of Socrates, in the mid to late dialogues Socrates is simply a voice for Plato.  The early dialogues show Plato dealing with problems that Socrates himself was most likely himself concerned with, for example, the claim that virtue is knowledge or that all wrong doing is due to ignorance, so that no one does wrong on purpose.  It seems that Plato himself is simply presenting or raising these problems without any answer of his own.  In the middle dialogues Plato’s interests broaden and here we have the idea of knowledge and the forms. Socrates had insisted that we must be able to answer the question “what is X” before we can say anything about X.  By considering this question Plato seems to have come to the conclusion that there must be some unambiguous example of justice, not in this world but in some other, and that we once must have been acquainted with it.  This is what he calls the “Form” of justice.  So his theory is we are born into this world with this form, and that is why we have some conception of what justice is, although it is an imperfect one.  Which explains why we cannot answer the question posed by Socrates - “What is justice?”.  It turns out that the Form or Forms are both perfect examples and universal.</w:t>
      </w:r>
    </w:p>
    <w:p>
      <w:pPr>
        <w:pStyle w:val="Normal"/>
        <w:rPr/>
      </w:pPr>
      <w:r>
        <w:rPr/>
        <w:t>In “The Republic”, a middle period dialogue Plato sets out his ideal state, which is very authoritarian (Plato was no democrat), he begins from the premise that only those who know what the good is are fit to rule, and he prescribes a long and rigorous period of intellectual training which he thinks will yield this knowledge; &amp; here comes the analogy:</w:t>
      </w:r>
    </w:p>
    <w:p>
      <w:pPr>
        <w:pStyle w:val="Normal"/>
        <w:rPr/>
      </w:pPr>
      <w:r>
        <w:rPr/>
        <w:t xml:space="preserve">Most of us are prisoners in a cave underground able to see nothing but moving shadows which we take to be the whole of reality, the world outside the cave is in fact the real world of the Ideal Forms, available to the intellect but not to the senses.  We escape from the cave by a process of philosophical enlightenment. </w:t>
      </w:r>
    </w:p>
    <w:p>
      <w:pPr>
        <w:pStyle w:val="Heading3"/>
        <w:rPr/>
      </w:pPr>
      <w:bookmarkStart w:id="6" w:name="__RefHeading___Toc449163399"/>
      <w:bookmarkEnd w:id="6"/>
      <w:r>
        <w:rPr/>
        <w:t>Aristotle; 384 - 322 BCE</w:t>
      </w:r>
    </w:p>
    <w:p>
      <w:pPr>
        <w:pStyle w:val="Normal"/>
        <w:rPr/>
      </w:pPr>
      <w:r>
        <w:rPr/>
        <w:t>Born in northern Greece (his father was a doctor who’s patents included the king of Masadonia), at the age of 17 Aristotle went to Athens to study under Plato, and remained at the academy for nearly 20 years, until Plato’s death in 348 or 347 BCE.  Aristotle then left Athens for a while until he was invited to return to Masadonia by Philip to tutor Alexander (the Great).  Aristotle founded his own philosophical school (remains of this school where found in 1996).  He worked there until Alexander’s death in 323 BCE when the Athenians, in a strongly anti Masadonian mood brought a formal charge of impiety against him (as with Socrates).  Aristotle escaped to Chalcis but died there the following year aged 62.  He married twice and had a son, Nicomachus by his second wife.</w:t>
      </w:r>
    </w:p>
    <w:p>
      <w:pPr>
        <w:pStyle w:val="Normal"/>
        <w:rPr/>
      </w:pPr>
      <w:r>
        <w:rPr/>
        <w:t>His philosophical interests covered an extremely wide area.  He composed major studies of logic, ethics, and metaphysics, but also wrote on epistemology, physics, mathematics, biology, meteorology, dynamics, psychology, rhetoric, dialectics, aesthetics, and politics.</w:t>
      </w:r>
    </w:p>
    <w:p>
      <w:pPr>
        <w:pStyle w:val="Normal"/>
        <w:rPr/>
      </w:pPr>
      <w:r>
        <w:rPr/>
        <w:t>Aristotle’s philosophical development is difficult to determine chronologically.  Many of his works read like notebooks or possibly lecture notes.  His writing reflect the activity of thinking itself uncluttered by rhetoric or stylistic affection.  Let us look at just two of his interests, ethics and what he has to say about Plato’s “Ideal Forms”.</w:t>
      </w:r>
    </w:p>
    <w:p>
      <w:pPr>
        <w:pStyle w:val="Normal"/>
        <w:rPr/>
      </w:pPr>
      <w:r>
        <w:rPr/>
        <w:t>In his nichomachean ethics Aristotle sets out to give an account of the good life for humans.  This is seen as intellectual contemplation and virtuous action stemming from a virtuous character.  Virtuous action is what the person with practical wisdom would choose, and the practically wise are those who can deliberate successfully towards well being.  He examines the characteristic roles of desire, goals, imagination, emotion, and intuition in the choices and intellectual action of the virtuous.  Aristotle’s own position is not always clear or consistent.  Thus he remarks that the virtuous see what is good, but elsewhere writes that the good is so because it appears to be so to the virtuous.</w:t>
      </w:r>
    </w:p>
    <w:p>
      <w:pPr>
        <w:pStyle w:val="Normal"/>
        <w:rPr/>
      </w:pPr>
      <w:r>
        <w:rPr/>
        <w:t>Aristotle was convinced that teleological explanation was the key to proper study of natural organisms.  What determined what counted as its successful operation:  it achieving what is good for it to achieve.  Thus the teleological goal of a man is to live a live of a given kind (e.g. or rational activity) and the rest of his nature is designed so as to achieve this intrinsic goal.  The distinctive goal of each biological kind is what determines its respective essence.  Examining Plato’s theory of Ideal Forms Aristotle concluded that universals could not exist by themselves but only in particular things.  Since substances must be capable of independent existence, it appears that they cannot be universals but must be particulars, however this generated a dilemma as Aristotle also believed that only universals are definable.  Thus if substances are knowable they cannot be particulars.  Needless to say this work has given rise to a huge amount of scholarly debate.  Aristotle did not have a perfectly unified and finished theory.  He was too cautious and scrupulous a thinker to carry through a program without constant refinement and attention to detail.  He was constantly classifying and reclassifying objects in the animal world as well as in the world of abstractions.</w:t>
      </w:r>
    </w:p>
    <w:p>
      <w:pPr>
        <w:pStyle w:val="Normal"/>
        <w:rPr/>
      </w:pPr>
      <w:r>
        <w:rPr/>
        <w:t>He did not succeed in integrating his beliefs into a complete and unified theory.  His writings seem to reflect the nature of intellectual contemplation itself.</w:t>
      </w:r>
    </w:p>
    <w:p>
      <w:pPr>
        <w:pStyle w:val="Heading2"/>
        <w:rPr/>
      </w:pPr>
      <w:bookmarkStart w:id="7" w:name="__RefHeading___Toc449163400"/>
      <w:bookmarkEnd w:id="7"/>
      <w:r>
        <w:rPr/>
        <w:t>Medieval Philosophy</w:t>
      </w:r>
    </w:p>
    <w:p>
      <w:pPr>
        <w:pStyle w:val="Normal"/>
        <w:rPr/>
      </w:pPr>
      <w:r>
        <w:rPr/>
        <w:t>Clearly we are making a huge jump here from the Greeks to the so called scholasticism.  This is of course to ignore major schools that followed Aristotle such as neoplatoism &amp; stoicism.  It is to ignore Roman philosophy and falsely it implies that nothing much happened for hundreds of years.  Indeed the same can be said for the medieval period itself.  This was widely regarded as an insignificant interlude between the Greeks and the so called moderns.  Scholasticism was normally taken to describe a sterile philosophy written in bad Latin and above all subservient to the theology of popery.  Today’s scholars are more interested in the medieval period without prejudgement.</w:t>
      </w:r>
    </w:p>
    <w:p>
      <w:pPr>
        <w:pStyle w:val="Heading3"/>
        <w:rPr/>
      </w:pPr>
      <w:bookmarkStart w:id="8" w:name="__RefHeading___Toc449163401"/>
      <w:bookmarkEnd w:id="8"/>
      <w:r>
        <w:rPr/>
        <w:t>The nature and significance of scholasticism</w:t>
      </w:r>
    </w:p>
    <w:p>
      <w:pPr>
        <w:pStyle w:val="Normal"/>
        <w:rPr/>
      </w:pPr>
      <w:r>
        <w:rPr/>
        <w:t>Various dates are given for the origins of this philosophy.  Today’s history of medieval philosophy tend to start with St Augastine (354 – 430 CE).  However Augastine belonged very closely to the worlds of Greece and Rome (particularly the Stoics and neoplatonic schools) and he put that knowledge to work in the illustration of fundamental concepts such as those of God, eternity, good &amp; evil, and creation.</w:t>
      </w:r>
    </w:p>
    <w:p>
      <w:pPr>
        <w:pStyle w:val="Normal"/>
        <w:rPr/>
      </w:pPr>
      <w:r>
        <w:rPr/>
        <w:t>Another approach to the origins of medieval philosophy is that of Hagel who located the transition from antiquity to the middle ages in 529 CE when a decree from the Emperor Justinian (a Christian) closed the platonic academy an Athens and sealed “the downfall of physical establishment of pagan philosophy” (note this academy had a history of over a thousand years.)  In that same year (529 CE) the first Benedictine abbey was established.  And so we see the beginnings of a shift in intellectual life from places like platonic academy to the cloisters of Christian monasteries.</w:t>
      </w:r>
    </w:p>
    <w:p>
      <w:pPr>
        <w:pStyle w:val="Normal"/>
        <w:rPr/>
      </w:pPr>
      <w:r>
        <w:rPr/>
        <w:t>Like St Augastine the medieval thinkers philosophised because they wished to understand Christianity.  Indeed the first great philosopher of the middle ages, St Anselm of Canterbury (1033 – 1109 CE) was deeply influenced by Augastine and St Tomas Aquinas (1224/5 – 1274) referred to Augustine more often than any other church authority.</w:t>
      </w:r>
    </w:p>
    <w:p>
      <w:pPr>
        <w:pStyle w:val="Normal"/>
        <w:rPr/>
      </w:pPr>
      <w:r>
        <w:rPr/>
        <w:t>The high point of scholasticism in the 13</w:t>
      </w:r>
      <w:r>
        <w:rPr>
          <w:vertAlign w:val="superscript"/>
        </w:rPr>
        <w:t>th</w:t>
      </w:r>
      <w:r>
        <w:rPr/>
        <w:t xml:space="preserve"> century, centred around people like Albertus Magnus and Tomas Aquinas.  By the 14</w:t>
      </w:r>
      <w:r>
        <w:rPr>
          <w:vertAlign w:val="superscript"/>
        </w:rPr>
        <w:t>th</w:t>
      </w:r>
      <w:r>
        <w:rPr/>
        <w:t xml:space="preserve"> century we have the decline and disintegration of scholasticism.</w:t>
      </w:r>
    </w:p>
    <w:p>
      <w:pPr>
        <w:pStyle w:val="Heading3"/>
        <w:rPr/>
      </w:pPr>
      <w:bookmarkStart w:id="9" w:name="__RefHeading___Toc449163402"/>
      <w:bookmarkEnd w:id="9"/>
      <w:r>
        <w:rPr/>
        <w:t>History and Issues</w:t>
      </w:r>
    </w:p>
    <w:p>
      <w:pPr>
        <w:pStyle w:val="Normal"/>
        <w:rPr/>
      </w:pPr>
      <w:r>
        <w:rPr/>
        <w:t>The aim was to achieve the “whole attainable truth” consistent, however, with the teachings of Christianity.  In this connection a pivotal 6</w:t>
      </w:r>
      <w:r>
        <w:rPr>
          <w:vertAlign w:val="superscript"/>
        </w:rPr>
        <w:t>th</w:t>
      </w:r>
      <w:r>
        <w:rPr/>
        <w:t xml:space="preserve"> century scholar was Boethius who wrote a book called “The Consolation of Philosophy”.  However his reputation as one of the founders of scholasticism refers to the last sentence of an important work on the Holy Trinity: “as far as you are able, join faith to reason.”.  For centuries this was to become the foundation of scholasticism, various expressions (e.g. revelation, authority, tradition) could be used in place of “faith”.  But from the beginning thought was concerned with this potentially explosive encounter between faith and reason, or subjectivity and objectivity, or what is accepted and what is subject to proof.  Eventually this was to lead to the rationalistic conviction that there cannot be anything that exceeds the power of human reason to comprehend even the mysteries of divine revelation.  To be sure the great thinkers of scholasticism, in spite of there emphatic affirmation of faith and reason, consistently rejected any such rationalistic claim.  But it must be admitted the possibility of rationality being emphasised at the expense of faith.</w:t>
      </w:r>
    </w:p>
    <w:p>
      <w:pPr>
        <w:pStyle w:val="Normal"/>
        <w:rPr/>
      </w:pPr>
      <w:r>
        <w:rPr/>
        <w:t>Anselm had practically unlimited confidence in the power of human reason to illuminate even the mysteries of Christian faith, indeed, his famous phrase “Fides quaerens intellectum” (faith seeking understanding) is a perfect description of the philosophy of the Christian west written throughout the middle ages.  Christianity they clamed was not incompatible with what can be demonstrated by reason.  The doctrine of “double truth” associated with Averroes of Spain (12</w:t>
      </w:r>
      <w:r>
        <w:rPr>
          <w:vertAlign w:val="superscript"/>
        </w:rPr>
        <w:t>th</w:t>
      </w:r>
      <w:r>
        <w:rPr/>
        <w:t xml:space="preserve"> century) which declares that ‘truth of faith </w:t>
      </w:r>
      <w:r>
        <w:rPr>
          <w:u w:val="single"/>
        </w:rPr>
        <w:t>can</w:t>
      </w:r>
      <w:r>
        <w:rPr/>
        <w:t xml:space="preserve"> be incompatible of truths sanctioned’ by reason made very little impact upon thinkers of the Christian west.</w:t>
      </w:r>
    </w:p>
    <w:p>
      <w:pPr>
        <w:pStyle w:val="Normal"/>
        <w:rPr/>
      </w:pPr>
      <w:r>
        <w:rPr/>
        <w:t>And then came an upheaval that would shake this emphasis on a faith / reason balance to its foundations.  At the start of the  period the works of Aristotle where on the whole unknown.  Gradually more of his writings reached the Christian west from the Muslim world accompanied by profound and learned commentaries, particularly by Avicenna and Averroses.  Aristotle became the philosopher to which every philosopher and theologian had to react.</w:t>
      </w:r>
    </w:p>
    <w:p>
      <w:pPr>
        <w:pStyle w:val="Normal"/>
        <w:rPr/>
      </w:pPr>
      <w:r>
        <w:rPr/>
        <w:t>The crucial question became not if Christianity and philosophy were compatible, but if Christianity and the teachings of Aristotle where compatible.</w:t>
      </w:r>
    </w:p>
    <w:p>
      <w:pPr>
        <w:pStyle w:val="Normal"/>
        <w:rPr/>
      </w:pPr>
      <w:r>
        <w:rPr/>
        <w:t>Albertus Magnus was the first (13</w:t>
      </w:r>
      <w:r>
        <w:rPr>
          <w:vertAlign w:val="superscript"/>
        </w:rPr>
        <w:t>th</w:t>
      </w:r>
      <w:r>
        <w:rPr/>
        <w:t xml:space="preserve"> century) to accept the challenge of Aristotle’s philosophy.  He devised new methodological principles e.g. “there can be no philosophy about concrete things” and “in such matters only experience can provide certainty”.  Reason had acquired a new meaning, implying now the capacity to grasp the reality that human beings encounter.  From now on it was no longer a matter of “joining faith and reason” but of making sense of the multiplying stock of natural knowledge of the individual and the universe.  It was his pupil Tomas Aquinus who thought of a system, that was intellectually consistent, to unite the bible and Aristotle (i.e. the affirmation of natural reality as a whole including the body and the mind).  Towards the end of his life he went back to seek more consistent understanding of creation and createdness.  Secularism was growing and theologies became more mistrustful of the capacities of natural reason.</w:t>
      </w:r>
    </w:p>
    <w:p>
      <w:pPr>
        <w:pStyle w:val="Normal"/>
        <w:rPr/>
      </w:pPr>
      <w:r>
        <w:rPr/>
        <w:t>For Aquinus faith presupposes and needs natural knowledge of the world and at times an error concerning the creation leads us also from the truth of faith.  Yet he admitted that not only do human beings not know what God is, but they do not know the essence of things either.  Aquinus did not succeed in bridging the faith / reason gulf.</w:t>
      </w:r>
    </w:p>
    <w:p>
      <w:pPr>
        <w:pStyle w:val="Normal"/>
        <w:rPr/>
      </w:pPr>
      <w:r>
        <w:rPr/>
        <w:t>After he left Paris 1272 and after his death in 1274 the gulf became much more radical; and in 1277 the archbishop of Paris formally condemned a list of sentences, some of them close to what Tomas himself has allegedly, or really taught.  Instead of free disputes among individuals organised “schools” now began to form and mutual distrust began to develop between theology and philosophy.  However it is not until the next generation that the principle “join faith with reason” was repudiated.</w:t>
      </w:r>
    </w:p>
    <w:p>
      <w:pPr>
        <w:pStyle w:val="Normal"/>
        <w:rPr/>
      </w:pPr>
      <w:r>
        <w:rPr/>
        <w:t>The concept of “freedom” became important, particularly with an important Franciscan Duns Scotus in the 14</w:t>
      </w:r>
      <w:r>
        <w:rPr>
          <w:vertAlign w:val="superscript"/>
        </w:rPr>
        <w:t>th</w:t>
      </w:r>
      <w:r>
        <w:rPr/>
        <w:t xml:space="preserve"> century. Scotus used freedom with reference to God who alone had absolute freedom.  It was therefore futile to attempt to link faith with speculative reason.  Faith is one thing and knowledge is an altogether different matter, and conjunction of the two is neither meaningfully possible nor even desirable.  Faith and reason, which had been linked for thousands of years, where in the process of separating.  And with that separation came the end of Medieval scholasticism.</w:t>
      </w:r>
    </w:p>
    <w:p>
      <w:pPr>
        <w:pStyle w:val="Heading3"/>
        <w:rPr/>
      </w:pPr>
      <w:bookmarkStart w:id="10" w:name="__RefHeading___Toc449163403"/>
      <w:bookmarkEnd w:id="10"/>
      <w:r>
        <w:rPr/>
        <w:t>René Descartes; 1596 – 1650 CE</w:t>
      </w:r>
    </w:p>
    <w:p>
      <w:pPr>
        <w:pStyle w:val="Normal"/>
        <w:rPr/>
      </w:pPr>
      <w:r>
        <w:rPr/>
        <w:t>Beyond question Descartes was the chief architect of the 17</w:t>
      </w:r>
      <w:r>
        <w:rPr>
          <w:vertAlign w:val="superscript"/>
        </w:rPr>
        <w:t>th</w:t>
      </w:r>
      <w:r>
        <w:rPr/>
        <w:t xml:space="preserve"> century intellectual revolution, which destabilised medieval scholasticism and laid down the philosophical foundations of what we think of as the modern scientific age.</w:t>
      </w:r>
    </w:p>
    <w:p>
      <w:pPr>
        <w:pStyle w:val="Normal"/>
        <w:rPr/>
      </w:pPr>
      <w:r>
        <w:rPr/>
        <w:t>As a small boy Descartes was sent to the newly founded collage of Le Fl</w:t>
      </w:r>
      <w:r>
        <w:rPr>
          <w:lang w:eastAsia="en-US"/>
        </w:rPr>
        <w:t>èche in Anjou (France) where he received from the Jesuits a firm grounding in the very scholastic philosophy he was subsequently to challenge.  In his early adulthood Descartes came to see in the methods and reasoning of mathematics the kind of precision and certainty which traditional philosophy lacked.  Much of Descartes early work was what we should now call scientific.  A corner stone of his approach was that the matter throughout the universe was of essentially the same type.  Hence the earth was merely part of a homogeneous universe obeying universal physical laws.  At this time in the mid 17</w:t>
      </w:r>
      <w:r>
        <w:rPr>
          <w:vertAlign w:val="superscript"/>
          <w:lang w:eastAsia="en-US"/>
        </w:rPr>
        <w:t>th</w:t>
      </w:r>
      <w:r>
        <w:rPr>
          <w:lang w:eastAsia="en-US"/>
        </w:rPr>
        <w:t xml:space="preserve"> century such views could be dangerous and he withdrew his work from publication in 1633 on hearing of the condemnation of Galileo by the Roman inquisition for advocating that the earth revolved around the sun (which Descartes believed).  But in 1637 he released anonymously a sample of his work called: “Geometry Optics &amp; Meteorology” prefaced to this was what was to become an acknowledged philosophical classic, the “Discourse on the Method of Rightly Conducting Reason and Reaching the Truth in the Sciences” (known as the “Discourse”).  The books fame rests on the short central section in which Descartes discusses the foundations of knowledge, the existence of God, and the destination between mind and body.  These thoughts together with his philosophical master piece “The Meditations of First Philosophy” published later in 1641 constitute the philosophical core of the Cartesian system.</w:t>
      </w:r>
    </w:p>
    <w:p>
      <w:pPr>
        <w:pStyle w:val="Normal"/>
        <w:rPr>
          <w:lang w:eastAsia="en-US"/>
        </w:rPr>
      </w:pPr>
      <w:r>
        <w:rPr>
          <w:lang w:eastAsia="en-US"/>
        </w:rPr>
        <w:t>Descartes was particularly concerned with the validation of knowledge, his main aim was to show how the world of physics could be reliably made out independently of the sometimes misleading information provided by our senses.  Thus his first meditation is that: “The senses deceive from time to time.”  Here Descartes introduces his famous “Dreaming Argument”.  “I think I am standing in front of the fire but it could turn out to be false (I might be asleep in bed).”  From this he went on to more radical doubts, perhaps all external things are merely “the delusions of dreams”.</w:t>
      </w:r>
    </w:p>
    <w:p>
      <w:pPr>
        <w:pStyle w:val="Normal"/>
        <w:rPr>
          <w:lang w:eastAsia="en-US"/>
        </w:rPr>
      </w:pPr>
      <w:r>
        <w:rPr>
          <w:lang w:eastAsia="en-US"/>
        </w:rPr>
        <w:t>This was the first meditation.</w:t>
      </w:r>
    </w:p>
    <w:p>
      <w:pPr>
        <w:pStyle w:val="Normal"/>
        <w:rPr>
          <w:lang w:eastAsia="en-US"/>
        </w:rPr>
      </w:pPr>
      <w:r>
        <w:rPr>
          <w:lang w:eastAsia="en-US"/>
        </w:rPr>
        <w:t>However Descartes goes on to say one thing is certain “Let the demon deceive as much as he may … I am, I exist, is certain, so long as it is put forward by me, or conceived in my mind”.</w:t>
      </w:r>
    </w:p>
    <w:p>
      <w:pPr>
        <w:pStyle w:val="Normal"/>
        <w:rPr>
          <w:lang w:eastAsia="en-US"/>
        </w:rPr>
      </w:pPr>
      <w:r>
        <w:rPr>
          <w:lang w:eastAsia="en-US"/>
        </w:rPr>
        <w:t>This was the second meditation.</w:t>
      </w:r>
    </w:p>
    <w:p>
      <w:pPr>
        <w:pStyle w:val="Normal"/>
        <w:rPr>
          <w:lang w:eastAsia="en-US"/>
        </w:rPr>
      </w:pPr>
      <w:r>
        <w:rPr>
          <w:lang w:eastAsia="en-US"/>
        </w:rPr>
        <w:t>From this subjective certainty Descartes attempts to move outwards to reconstruct a whole system of reliable knowledge.  This depends on the mediators being able to prove the existence of a perfect god who is the source of all truth.</w:t>
      </w:r>
    </w:p>
    <w:p>
      <w:pPr>
        <w:pStyle w:val="Normal"/>
        <w:rPr>
          <w:lang w:eastAsia="en-US"/>
        </w:rPr>
      </w:pPr>
      <w:r>
        <w:rPr>
          <w:lang w:eastAsia="en-US"/>
        </w:rPr>
        <w:t>This is the third meditation.</w:t>
      </w:r>
    </w:p>
    <w:p>
      <w:pPr>
        <w:pStyle w:val="Normal"/>
        <w:rPr>
          <w:lang w:eastAsia="en-US"/>
        </w:rPr>
      </w:pPr>
      <w:r>
        <w:rPr>
          <w:lang w:eastAsia="en-US"/>
        </w:rPr>
        <w:t>Descartes reasons that the idea of infinite perfection that he finds within himself is so great that he could not have conceived it from the resources of his own mind.  The cause of such an idea containing such perfection must in itself be perfect and hence must have been placed in his mind by an actually existing perfect being; i.e. God, who guarantees the reliability of human thought.  We make errors because we agree to propositions that are not clear.  If we use our God given power of reason correctly we can be sure of avoiding error.</w:t>
      </w:r>
    </w:p>
    <w:p>
      <w:pPr>
        <w:pStyle w:val="Normal"/>
        <w:rPr>
          <w:lang w:eastAsia="en-US"/>
        </w:rPr>
      </w:pPr>
      <w:r>
        <w:rPr>
          <w:lang w:eastAsia="en-US"/>
        </w:rPr>
        <w:t>This is the fourth meditation.</w:t>
      </w:r>
    </w:p>
    <w:p>
      <w:pPr>
        <w:pStyle w:val="Normal"/>
        <w:rPr>
          <w:lang w:eastAsia="en-US"/>
        </w:rPr>
      </w:pPr>
      <w:r>
        <w:rPr>
          <w:lang w:eastAsia="en-US"/>
        </w:rPr>
        <w:t>Each of these conclusions has been subject to enormous discussion.  Probably nothing about Descartes has been discussed as intensely as Cartesian dualism, namely the view that the mind or soul (Descartes does not distinguish between them) is entirely distinct from the body and could not fail to be even if the body did not exist.  However it is difficult to see how two such incompatibility substances such as mind and body can be viewed in this way.  Certainly today there are many who would accept the idea of a thinking self (I think therefore I am) without accepting the mind / body dualism.</w:t>
      </w:r>
    </w:p>
    <w:p>
      <w:pPr>
        <w:pStyle w:val="Heading2"/>
        <w:rPr/>
      </w:pPr>
      <w:bookmarkStart w:id="11" w:name="__RefHeading___Toc449163404"/>
      <w:bookmarkEnd w:id="11"/>
      <w:r>
        <w:rPr/>
        <w:t>Existentialism</w:t>
      </w:r>
    </w:p>
    <w:p>
      <w:pPr>
        <w:pStyle w:val="Normal"/>
        <w:rPr/>
      </w:pPr>
      <w:r>
        <w:rPr/>
        <w:t>Mid 20th century; Associated with French &amp; German philosophical traditions rather than with English traditions. It has its origins in the Danish philosopher and theologian Kier Kegaard who reacted against the excess of rationalism of Hagel. For Hagel all oppositions can be reconciled and ultimately understood with an all embracing objective view of the universe. In opposition Kier Kegaard emphasised the importance of the individual life. In particular we are not simply subjective reaction two an objective uniformity. And that is because we have ethical questions which involve us in asking how we are to lead our lives. We deceive ourselves if we believe that personal anguish can somehow be resolved or removed by adapting ourselves to an objective or impersonal view of the world.</w:t>
      </w:r>
    </w:p>
    <w:p>
      <w:pPr>
        <w:pStyle w:val="Normal"/>
        <w:rPr/>
      </w:pPr>
      <w:r>
        <w:rPr/>
        <w:t>Kier Kegaard believed that we cannot take our existence as "real subjects" for granted. We must develop if we are to achieve our full potential as individuals. The question then is how can one become an "individual"? Certainly not by acquiring more factual knowledge, instead we have to engage the will. It is by making choices and commitments (e.g. marriage) that enable us to from our own identity. He writes "It is impossible to exist without passion." by which he mean that it is only by engagements which arouse the passions that we can gain a sense of our own identity and so become an "existing individual".</w:t>
      </w:r>
    </w:p>
    <w:p>
      <w:pPr>
        <w:pStyle w:val="Normal"/>
        <w:rPr/>
      </w:pPr>
      <w:r>
        <w:rPr/>
        <w:t>Karl Jaspers and Heidegger are two who developed these ideas, but it was the French writer and philosopher John Paul Satre who popularised these ideas. For Satre existentialism "means" that "existence precedes essence." Now this is very different from, for example, starting with a particular view of what it is to be human (i.e. in "essence") and defining the individual in terms of this pre-existing notion. Thus for example he says that to say that human beings have "fallen" and are in some why essentially sinful or evil is to start with the essence and apply it to existence. For Satre the reverse is true. The individual ego defines and develops itself through choices and in this way constructs an identity for which the individual human being is entirely responsible.</w:t>
      </w:r>
    </w:p>
    <w:p>
      <w:pPr>
        <w:pStyle w:val="Normal"/>
        <w:rPr/>
      </w:pPr>
      <w:r>
        <w:rPr/>
        <w:t>Satre introduces the idea of "bad faith". All of us, he says, practice it. We practice it when we refuse to acknowledge that we are acting in a certain way and therefor have responsibility for our actions. One of the examples he gives is of a girl who refuses to acknowledge the boy is holding her hand, insisting instead that they are talking about philosophy. If we are responsible for our own self construction as it where, then we cannot seek consolation in alternative views of human nature, be they genetic or in some way Idealistic (i.e. Platos Forms). Suffice it to say Sartres existentialism was in effect scorned by English philosophers trained in the close analysis of language - as Moore did to arrive at his naturalistic fallacy. In reply Satre emphasised his philosophy was concerned with real people in real situations. It is certainly not an irrelevance that Satre was a writer of fiction and it is in his novels and plays, and his political protests, that he may well become known in the future.</w:t>
      </w:r>
    </w:p>
    <w:p>
      <w:pPr>
        <w:pStyle w:val="Normal"/>
        <w:rPr/>
      </w:pPr>
      <w:r>
        <w:rPr/>
        <w:t>This an early novel was called nausea, and it is about a young philosopher seeking to come to turns with the anguish of personal choice in a world that appears harshly indifferent. And indeed probably existentialism is better as a literary theory than a philosophical system.</w:t>
      </w:r>
      <w:r>
        <w:br w:type="page"/>
      </w:r>
    </w:p>
    <w:p>
      <w:pPr>
        <w:pStyle w:val="Heading1"/>
        <w:rPr/>
      </w:pPr>
      <w:bookmarkStart w:id="12" w:name="__RefHeading___Toc449163405"/>
      <w:bookmarkEnd w:id="12"/>
      <w:r>
        <w:rPr/>
        <w:t>Essay Questions</w:t>
      </w:r>
    </w:p>
    <w:p>
      <w:pPr>
        <w:pStyle w:val="Normal"/>
        <w:rPr/>
      </w:pPr>
      <w:r>
        <w:rPr/>
        <w:t>The essay should be 300-500 Words, and can be in the form of a play / dialogue or as a traditional essay.</w:t>
      </w:r>
    </w:p>
    <w:p>
      <w:pPr>
        <w:pStyle w:val="Heading2"/>
        <w:rPr/>
      </w:pPr>
      <w:bookmarkStart w:id="13" w:name="__RefHeading___Toc449163406"/>
      <w:bookmarkEnd w:id="13"/>
      <w:r>
        <w:rPr/>
        <w:t>What is philosophy?</w:t>
      </w:r>
    </w:p>
    <w:p>
      <w:pPr>
        <w:pStyle w:val="Normal"/>
        <w:rPr/>
      </w:pPr>
      <w:r>
        <w:rPr/>
        <w:t>My essay will be in the form of a dialogue between a game-show host and 2 guests.</w:t>
      </w:r>
    </w:p>
    <w:p>
      <w:pPr>
        <w:pStyle w:val="Normal"/>
        <w:rPr/>
      </w:pPr>
      <w:r>
        <w:rPr/>
      </w:r>
    </w:p>
    <w:p>
      <w:pPr>
        <w:pStyle w:val="Normal"/>
        <w:rPr>
          <w:i/>
          <w:i/>
        </w:rPr>
      </w:pPr>
      <w:r>
        <w:rPr>
          <w:i/>
        </w:rPr>
        <w:t>Humbert Humbert (the host):</w:t>
      </w:r>
    </w:p>
    <w:p>
      <w:pPr>
        <w:pStyle w:val="Normal"/>
        <w:ind w:left="720" w:hanging="0"/>
        <w:rPr/>
      </w:pPr>
      <w:r>
        <w:rPr/>
        <w:t>And finally, for 100 points - and remember points mean prizes - what is philosophy?</w:t>
      </w:r>
    </w:p>
    <w:p>
      <w:pPr>
        <w:pStyle w:val="Normal"/>
        <w:rPr/>
      </w:pPr>
      <w:r>
        <w:rPr/>
      </w:r>
    </w:p>
    <w:p>
      <w:pPr>
        <w:pStyle w:val="Normal"/>
        <w:rPr>
          <w:i/>
          <w:i/>
        </w:rPr>
      </w:pPr>
      <w:r>
        <w:rPr>
          <w:i/>
        </w:rPr>
        <w:t>&lt;Stunned silence. &gt;</w:t>
      </w:r>
    </w:p>
    <w:p>
      <w:pPr>
        <w:pStyle w:val="Normal"/>
        <w:ind w:firstLine="720"/>
        <w:rPr>
          <w:i/>
          <w:i/>
        </w:rPr>
      </w:pPr>
      <w:r>
        <w:rPr>
          <w:i/>
        </w:rPr>
      </w:r>
    </w:p>
    <w:p>
      <w:pPr>
        <w:pStyle w:val="Normal"/>
        <w:rPr>
          <w:i/>
          <w:i/>
        </w:rPr>
      </w:pPr>
      <w:r>
        <w:rPr>
          <w:i/>
        </w:rPr>
        <w:t>H.H:</w:t>
      </w:r>
    </w:p>
    <w:p>
      <w:pPr>
        <w:pStyle w:val="Normal"/>
        <w:ind w:left="720" w:hanging="0"/>
        <w:rPr/>
      </w:pPr>
      <w:r>
        <w:rPr/>
        <w:t>I’m going to have to press you…</w:t>
      </w:r>
    </w:p>
    <w:p>
      <w:pPr>
        <w:pStyle w:val="Normal"/>
        <w:ind w:left="720" w:hanging="0"/>
        <w:rPr/>
      </w:pPr>
      <w:r>
        <w:rPr/>
      </w:r>
    </w:p>
    <w:p>
      <w:pPr>
        <w:pStyle w:val="Normal"/>
        <w:rPr>
          <w:i/>
          <w:i/>
        </w:rPr>
      </w:pPr>
      <w:r>
        <w:rPr>
          <w:i/>
        </w:rPr>
        <w:t>Bill (Guest 1):</w:t>
      </w:r>
    </w:p>
    <w:p>
      <w:pPr>
        <w:pStyle w:val="Normal"/>
        <w:ind w:left="720" w:hanging="0"/>
        <w:rPr/>
      </w:pPr>
      <w:r>
        <w:rPr/>
        <w:t>Err, Is it thinking about questions science hasn’t answered…</w:t>
      </w:r>
    </w:p>
    <w:p>
      <w:pPr>
        <w:pStyle w:val="Normal"/>
        <w:rPr/>
      </w:pPr>
      <w:r>
        <w:rPr/>
      </w:r>
    </w:p>
    <w:p>
      <w:pPr>
        <w:pStyle w:val="Normal"/>
        <w:rPr>
          <w:i/>
          <w:i/>
        </w:rPr>
      </w:pPr>
      <w:r>
        <w:rPr>
          <w:i/>
        </w:rPr>
        <w:t>H.H: (with his hand to his ear piece)</w:t>
      </w:r>
    </w:p>
    <w:p>
      <w:pPr>
        <w:pStyle w:val="Normal"/>
        <w:ind w:left="720" w:hanging="0"/>
        <w:rPr/>
      </w:pPr>
      <w:r>
        <w:rPr/>
        <w:t>I’m - afraid - I can’t take that, sorry, I’ll pass it over to Ben for 50 points, Ben, can you tell me what philosophy is?</w:t>
      </w:r>
    </w:p>
    <w:p>
      <w:pPr>
        <w:pStyle w:val="Normal"/>
        <w:rPr/>
      </w:pPr>
      <w:r>
        <w:rPr/>
      </w:r>
    </w:p>
    <w:p>
      <w:pPr>
        <w:pStyle w:val="Normal"/>
        <w:rPr>
          <w:i/>
          <w:i/>
        </w:rPr>
      </w:pPr>
      <w:r>
        <w:rPr>
          <w:i/>
        </w:rPr>
        <w:t>Ben (Guest 2):</w:t>
      </w:r>
    </w:p>
    <w:p>
      <w:pPr>
        <w:pStyle w:val="Normal"/>
        <w:ind w:left="720" w:hanging="0"/>
        <w:rPr/>
      </w:pPr>
      <w:r>
        <w:rPr/>
        <w:t>If I remember correctly, it’s the pursuit &amp; acquisition of wisdom and knowledge.</w:t>
      </w:r>
    </w:p>
    <w:p>
      <w:pPr>
        <w:pStyle w:val="Normal"/>
        <w:rPr/>
      </w:pPr>
      <w:r>
        <w:rPr/>
      </w:r>
    </w:p>
    <w:p>
      <w:pPr>
        <w:pStyle w:val="Normal"/>
        <w:rPr>
          <w:i/>
          <w:i/>
        </w:rPr>
      </w:pPr>
      <w:r>
        <w:rPr>
          <w:i/>
        </w:rPr>
        <w:t>H.H: (again, listening to his ear piece)</w:t>
      </w:r>
    </w:p>
    <w:p>
      <w:pPr>
        <w:pStyle w:val="Normal"/>
        <w:ind w:left="720" w:hanging="0"/>
        <w:rPr/>
      </w:pPr>
      <w:r>
        <w:rPr/>
        <w:t>I’m sorry, it’s a good answer but I can’t take it.  Philosophy is a Greek word, which means “The Love of Wisdom”, and as Bertrand Russell once said “Philosophy is the no-man’s land between science and theology, open to attack from both sides.” Thank you and good night, I’m Humbert Humbert, and you’ve been watching “The Quiz Show”.</w:t>
      </w:r>
    </w:p>
    <w:p>
      <w:pPr>
        <w:pStyle w:val="Normal"/>
        <w:rPr/>
      </w:pPr>
      <w:r>
        <w:rPr/>
      </w:r>
    </w:p>
    <w:p>
      <w:pPr>
        <w:pStyle w:val="Normal"/>
        <w:rPr>
          <w:i/>
          <w:i/>
        </w:rPr>
      </w:pPr>
      <w:r>
        <w:rPr>
          <w:i/>
        </w:rPr>
        <w:t>&lt;Lights fade credits role, in the green room the guests are talking. &gt;</w:t>
      </w:r>
    </w:p>
    <w:p>
      <w:pPr>
        <w:pStyle w:val="Normal"/>
        <w:rPr>
          <w:i/>
          <w:i/>
        </w:rPr>
      </w:pPr>
      <w:r>
        <w:rPr>
          <w:i/>
        </w:rPr>
      </w:r>
    </w:p>
    <w:p>
      <w:pPr>
        <w:pStyle w:val="Normal"/>
        <w:rPr>
          <w:i/>
          <w:i/>
        </w:rPr>
      </w:pPr>
      <w:r>
        <w:rPr>
          <w:i/>
        </w:rPr>
        <w:t>Bill:</w:t>
      </w:r>
    </w:p>
    <w:p>
      <w:pPr>
        <w:pStyle w:val="Normal"/>
        <w:ind w:left="720" w:hanging="0"/>
        <w:rPr/>
      </w:pPr>
      <w:r>
        <w:rPr/>
        <w:t>I can’t believe that last question, how was anyone supposed to get that?</w:t>
      </w:r>
    </w:p>
    <w:p>
      <w:pPr>
        <w:pStyle w:val="Normal"/>
        <w:rPr/>
      </w:pPr>
      <w:r>
        <w:rPr/>
      </w:r>
    </w:p>
    <w:p>
      <w:pPr>
        <w:pStyle w:val="Normal"/>
        <w:rPr>
          <w:i/>
          <w:i/>
        </w:rPr>
      </w:pPr>
      <w:r>
        <w:rPr>
          <w:i/>
        </w:rPr>
        <w:t>Ben:</w:t>
      </w:r>
    </w:p>
    <w:p>
      <w:pPr>
        <w:pStyle w:val="Normal"/>
        <w:ind w:left="720" w:hanging="0"/>
        <w:rPr/>
      </w:pPr>
      <w:r>
        <w:rPr/>
        <w:t>I don’t think we were, my answer was pretty accurate, but there are so many answers to that question, it would be pot luck to get the one he wanted, the chances of two people coming up with the same answers is pretty minimal, its all about personal choice really, taking a second look at the everyday things around you and coming to your own conclusions.</w:t>
      </w:r>
    </w:p>
    <w:p>
      <w:pPr>
        <w:pStyle w:val="Normal"/>
        <w:rPr/>
      </w:pPr>
      <w:r>
        <w:rPr/>
      </w:r>
    </w:p>
    <w:p>
      <w:pPr>
        <w:pStyle w:val="Normal"/>
        <w:rPr>
          <w:i/>
          <w:i/>
        </w:rPr>
      </w:pPr>
      <w:r>
        <w:rPr>
          <w:i/>
        </w:rPr>
        <w:t>Bill:</w:t>
      </w:r>
    </w:p>
    <w:p>
      <w:pPr>
        <w:pStyle w:val="Normal"/>
        <w:ind w:left="720" w:hanging="0"/>
        <w:rPr/>
      </w:pPr>
      <w:r>
        <w:rPr/>
        <w:t>But isn’t that saying that other people’s ideas are worthless, and that we can’t learn from history?</w:t>
      </w:r>
    </w:p>
    <w:p>
      <w:pPr>
        <w:pStyle w:val="Normal"/>
        <w:rPr/>
      </w:pPr>
      <w:r>
        <w:rPr/>
      </w:r>
    </w:p>
    <w:p>
      <w:pPr>
        <w:pStyle w:val="Normal"/>
        <w:rPr>
          <w:i/>
          <w:i/>
        </w:rPr>
      </w:pPr>
      <w:r>
        <w:rPr>
          <w:i/>
        </w:rPr>
        <w:t>Ben:</w:t>
      </w:r>
    </w:p>
    <w:p>
      <w:pPr>
        <w:pStyle w:val="Normal"/>
        <w:ind w:left="720" w:hanging="0"/>
        <w:rPr/>
      </w:pPr>
      <w:r>
        <w:rPr/>
        <w:t>No - not at all.  Philosophers use history, but they don’t necessarily accept that the thinkers of the past are right.   Just as Newton’s theory of gravity is no longer considered to be right, it’s still close enough to be helpful.  Philosophy generally tries to answer the questions that science can’t - or won’t, the great philosophers have often upset important people, even to the extent of being executed.</w:t>
      </w:r>
    </w:p>
    <w:p>
      <w:pPr>
        <w:pStyle w:val="Normal"/>
        <w:ind w:left="720" w:hanging="0"/>
        <w:rPr/>
      </w:pPr>
      <w:r>
        <w:rPr/>
      </w:r>
    </w:p>
    <w:p>
      <w:pPr>
        <w:pStyle w:val="Normal"/>
        <w:rPr>
          <w:i/>
          <w:i/>
        </w:rPr>
      </w:pPr>
      <w:r>
        <w:rPr>
          <w:i/>
        </w:rPr>
        <w:t>&lt;At this point H.H. enters the room. &gt;</w:t>
      </w:r>
    </w:p>
    <w:p>
      <w:pPr>
        <w:pStyle w:val="Normal"/>
        <w:rPr>
          <w:i/>
          <w:i/>
        </w:rPr>
      </w:pPr>
      <w:r>
        <w:rPr>
          <w:i/>
        </w:rPr>
      </w:r>
    </w:p>
    <w:p>
      <w:pPr>
        <w:pStyle w:val="Normal"/>
        <w:rPr>
          <w:i/>
          <w:i/>
        </w:rPr>
      </w:pPr>
      <w:r>
        <w:rPr>
          <w:i/>
        </w:rPr>
        <w:t>Ben: (to H.H.)</w:t>
      </w:r>
    </w:p>
    <w:p>
      <w:pPr>
        <w:pStyle w:val="Normal"/>
        <w:ind w:left="720" w:hanging="0"/>
        <w:rPr/>
      </w:pPr>
      <w:r>
        <w:rPr/>
        <w:t>So what would have got me the 50 points then?</w:t>
      </w:r>
    </w:p>
    <w:p>
      <w:pPr>
        <w:pStyle w:val="Normal"/>
        <w:rPr/>
      </w:pPr>
      <w:r>
        <w:rPr/>
      </w:r>
    </w:p>
    <w:p>
      <w:pPr>
        <w:pStyle w:val="Normal"/>
        <w:rPr>
          <w:i/>
          <w:i/>
        </w:rPr>
      </w:pPr>
      <w:r>
        <w:rPr>
          <w:i/>
        </w:rPr>
        <w:t>H.H.:</w:t>
      </w:r>
    </w:p>
    <w:p>
      <w:pPr>
        <w:pStyle w:val="Normal"/>
        <w:ind w:left="720" w:hanging="0"/>
        <w:rPr/>
      </w:pPr>
      <w:r>
        <w:rPr/>
        <w:t xml:space="preserve">I’m afraid that there is no right answer to that question, what philosophy is, is an enigma, a philosophical question in its self, the modern philosophers of today still give varied and interesting answers when pressed to define it.  I would say philosophy is anything that a philosopher would care to think about, and a philosopher is someone who thinks about the unthinkable, questions the unquestionable, and - tries to - answer the unanswerable. </w:t>
      </w:r>
    </w:p>
    <w:p>
      <w:pPr>
        <w:pStyle w:val="Heading2"/>
        <w:rPr/>
      </w:pPr>
      <w:bookmarkStart w:id="14" w:name="__RefHeading___Toc449163407"/>
      <w:bookmarkEnd w:id="14"/>
      <w:r>
        <w:rPr/>
        <w:t>Are the mind and brain the same?</w:t>
      </w:r>
    </w:p>
    <w:p>
      <w:pPr>
        <w:pStyle w:val="Normal"/>
        <w:rPr/>
      </w:pPr>
      <w:r>
        <w:rPr/>
        <w:t>There are many philosophical problems that have moral implications, one of which is distinguishing between the brain and the mind.  From a medical point of view the brain is just a bundle of nerves, another organ to be studied, diagnosed and dissected; the mind is of no real interest.  A psychiatrist on the other hand might argue that the brain may be an organ, but the mind is not.  Instead it is a barely detectable imprint within the brain, such that a man may be mentally ill without anything being physically wrong with the brain.  The psychiatrist may also argue that a mind is something you develop, that we may be born with brains, but we are not born with a mind, that “a mind of your own” is something that comes later.  Perhaps he may say your mind is a collective abstract containing your identity, personality, and experiences, the things that make you who you are.  He may even cite a man in a coma and say - “See that man, he has a brain.  It keeps him alive, but where is his mind?  It is gone!”.   But the doctor (and the man’s relatives) would pull him up on that point, suggesting that just because he is not moving, it does not mean that he is not thinking.  Of course the opposite could be argued; just because someone moves, does not mean that they have a mind - maybe everyone except you is a robot!  Which would bring up the question that if we could make them, would robots have minds, or even: do animals have minds?  But I digress.</w:t>
      </w:r>
    </w:p>
    <w:p>
      <w:pPr>
        <w:pStyle w:val="Normal"/>
        <w:rPr/>
      </w:pPr>
      <w:r>
        <w:rPr/>
        <w:t>One illustration of the psychological difference between the mind and the brain is in the words we use in conjunction with them, for example, we could say that someone has “lost their mind” but to say that they have “lost their brain” would sound quite odd.  Conversely one could say that someone is “brain dead” but not “mind dead”, which brings me, in a round about way, to another interesting twist in the mind / brain debate.  We could probably agree that a bee or an ant has a brain, but if I was to ask if it had a mind I don’t think many people would say yes, but, it is not uncommon to suggest the concept of a “hive mind”, and an acceptance of this really would indicate a distinct physical difference between the brain and the mind, for the hive does not have a brain.</w:t>
      </w:r>
    </w:p>
    <w:p>
      <w:pPr>
        <w:pStyle w:val="Normal"/>
        <w:rPr/>
      </w:pPr>
      <w:r>
        <w:rPr/>
        <w:t>In this argument viewpoint is very important, I know I have a mind, and I think that I have a brain, but do you have a mind?  I don’t know that - even though you would try to convince me you have, I can only guess that you have a brain.  In fact, my own mind is the only thing I can be sure of!</w:t>
      </w:r>
    </w:p>
    <w:p>
      <w:pPr>
        <w:pStyle w:val="Normal"/>
        <w:rPr/>
      </w:pPr>
      <w:r>
        <w:rPr/>
        <w:t>To conclude, it seems to me that the brain is an immensely complicated, yet definitely physical object.  But the mind, on the other hand, is not a physical thing at all, but in fact a vague concept, that will probably remain the subject of argument for many, many years.</w:t>
      </w:r>
    </w:p>
    <w:p>
      <w:pPr>
        <w:pStyle w:val="Heading2"/>
        <w:rPr/>
      </w:pPr>
      <w:bookmarkStart w:id="15" w:name="__RefHeading___Toc449163408"/>
      <w:bookmarkEnd w:id="15"/>
      <w:r>
        <w:rPr/>
        <w:t>Is there anybody out there?</w:t>
      </w:r>
    </w:p>
    <w:p>
      <w:pPr>
        <w:pStyle w:val="Normal"/>
        <w:rPr/>
      </w:pPr>
      <w:r>
        <w:rPr/>
        <w:t>“</w:t>
      </w:r>
      <w:r>
        <w:rPr/>
        <w:t>Is there anybody out there?” is a question currently popularised by the media fascination with UFOs and Alien conspiracy theorists, but what is often overlooked is the introspective, philosophic slant to this question, where “out there” is not outer space, but outside the inner space of the mind.  To put it another way: “Is there any mind but my own?”</w:t>
      </w:r>
    </w:p>
    <w:p>
      <w:pPr>
        <w:pStyle w:val="Normal"/>
        <w:rPr/>
      </w:pPr>
      <w:r>
        <w:rPr/>
        <w:t xml:space="preserve">A sceptical philosopher could argue that we cannot trust our senses, as there is no way to verify what we see, hear, smell, and feel.  Who hasn’t mistaken an innocent silhouette for something more sinister?  Or awoken to discover that what you thought was real was in fact a dream?  If it is that the things and people around us don’t exist then they can’t have minds, and we are alone.  But say for a moment that we </w:t>
      </w:r>
      <w:r>
        <w:rPr>
          <w:i/>
        </w:rPr>
        <w:t>can</w:t>
      </w:r>
      <w:r>
        <w:rPr/>
        <w:t xml:space="preserve"> trust our senses (for even if we cannot trust our senses there is nothing we can do about it, so why not continue living our lives as if we can?) and that those around us are not figments of our imaginations, then their presence and behaviour must confirm the existence of their minds.  Not so, consider computers, I have seen a program that takes typed sentences and reorders them into questions, for a while it quite convincingly mimics a psychiatrist.  Computers are just machines, and no one I know would argue that they, or this program has a mind.  It is quite possible (although quite hideous) that - as I mentioned in my last essay - everything around one is also just a machine, a complex set of mechanisms that mimics a conscious mind, but even if other people are biologically the same as us what is to say the have minds?  Conversely we may be surrounded by many, many, more minds than we ever considered, who is to say a cat does not consider the meaning of life as it dozes by the fire, that a cow does not ponder the meaning of goodness, or even the bee as it buzzes from flower to flower, may be thinking about the mind / body problem, and a tree may for all we know spend the day wondering at the might of the sun.</w:t>
      </w:r>
    </w:p>
    <w:p>
      <w:pPr>
        <w:pStyle w:val="Normal"/>
        <w:rPr/>
      </w:pPr>
      <w:r>
        <w:rPr/>
        <w:t xml:space="preserve">When considering this question one must also consider the problems of defining the mind and conciseness, and somehow decide what or who is </w:t>
      </w:r>
      <w:r>
        <w:rPr>
          <w:i/>
        </w:rPr>
        <w:t>anybody</w:t>
      </w:r>
      <w:r>
        <w:rPr/>
        <w:t xml:space="preserve">.  Until these terms can be defined we can never know if there is </w:t>
      </w:r>
      <w:r>
        <w:rPr>
          <w:i/>
        </w:rPr>
        <w:t>anybody</w:t>
      </w:r>
      <w:r>
        <w:rPr/>
        <w:t xml:space="preserve"> out there, but I would, for the sake of your sanity, assume that there is.</w:t>
      </w:r>
    </w:p>
    <w:p>
      <w:pPr>
        <w:pStyle w:val="Heading2"/>
        <w:rPr/>
      </w:pPr>
      <w:bookmarkStart w:id="16" w:name="__RefHeading___Toc449163409"/>
      <w:bookmarkEnd w:id="16"/>
      <w:r>
        <w:rPr/>
        <w:t>Plato’s Cave</w:t>
      </w:r>
    </w:p>
    <w:p>
      <w:pPr>
        <w:pStyle w:val="Normal"/>
        <w:rPr/>
      </w:pPr>
      <w:r>
        <w:rPr/>
        <w:t xml:space="preserve">One of Plato’s most well known dialogues, taken from “The Republic”, is the description of a cave, in which a group of people live.  They are tied hand and foot with their backs against the entrance, so that they can only see the back wall and shadows cast on it by passers by.  The people of this cave, having never seen the outside world, believe that these twisted silhouettes are reality, that the shadow of a man </w:t>
      </w:r>
      <w:r>
        <w:rPr>
          <w:i/>
        </w:rPr>
        <w:t>is the man</w:t>
      </w:r>
      <w:r>
        <w:rPr/>
        <w:t xml:space="preserve">, the shadow of a lion </w:t>
      </w:r>
      <w:r>
        <w:rPr>
          <w:i/>
        </w:rPr>
        <w:t>is the lion</w:t>
      </w:r>
      <w:r>
        <w:rPr/>
        <w:t xml:space="preserve">.  In the text he adds many layers to this simile, a flickering fire and a curtain wall between which actors with animal cut outs walk, which also casts shadows into the cave, further distorting the cave dwellers image of reality.  Plato goes on to add that the voices and sounds of outside would bounce of the back of the cave, deluding its occupants further into thinking the shadows are talking.  This is all used to show how an uneducated person may become convinced that something that is just a shadow of the truth </w:t>
      </w:r>
      <w:r>
        <w:rPr>
          <w:i/>
        </w:rPr>
        <w:t>is the truth</w:t>
      </w:r>
      <w:r>
        <w:rPr/>
        <w:t>.  The idea came from his concept of “Ideal Forms”.  An “Ideal Form” is the perfect embodiment of its earthy counterpart.  Plato thought that we had been in contact with the “Ideal Forms” in some other existence, but could only remember a vague shadow of how they really are, which is why we have the concept of justice, good, bad, etc., but cannot define them.  Plato thought that through a rigorous course of philosophical education we could come close to knowing the “Ideal Form”, this is described in the text as one of the cave dwellers being untied and taken forcibly out of the cave and into the sunlight to be shown the real world, first by looking at shadows, then reflections, then the objects and people, and finally the moon, stars, and sun.  This is how he saw the education of the leaders of his ideal state - the republic, a slow but steady course, leading finally to knowledge of the “Ideal Forms” - the perfect truth.</w:t>
      </w:r>
    </w:p>
    <w:p>
      <w:pPr>
        <w:pStyle w:val="Heading2"/>
        <w:rPr/>
      </w:pPr>
      <w:bookmarkStart w:id="17" w:name="__RefHeading___Toc449163410"/>
      <w:bookmarkEnd w:id="17"/>
      <w:r>
        <w:rPr/>
        <w:t>How Free Am I?</w:t>
      </w:r>
    </w:p>
    <w:p>
      <w:pPr>
        <w:pStyle w:val="Normal"/>
        <w:rPr/>
      </w:pPr>
      <w:r>
        <w:rPr/>
        <w:t>In chapter six his book “What does it all mean?” Thomas Nagel</w:t>
      </w:r>
      <w:r>
        <w:rPr>
          <w:rStyle w:val="FootnoteCharacters"/>
          <w:rStyle w:val="FootnoteAnchor"/>
        </w:rPr>
        <w:footnoteReference w:id="5"/>
      </w:r>
      <w:r>
        <w:rPr/>
        <w:t xml:space="preserve"> covers the topic of free will, yet somehow avoids coming to any clear conclusion, in the following text I will try to deduce what his answer to the question “How Free Am I?” would be.</w:t>
      </w:r>
    </w:p>
    <w:p>
      <w:pPr>
        <w:pStyle w:val="Normal"/>
        <w:rPr/>
      </w:pPr>
      <w:r>
        <w:rPr/>
        <w:t>Although Nagel describes determinism with great clarity and conviction he goes on to reject it on the grounds that it negates both individual and social responsibility.  He seems to believe that if what we do and say is both determined and inevitable then we cannot be held responsible for our actions, we can no more punish a criminal or praise a saint that punish or praise an inanimate object like a rock.  So he is not determinist.</w:t>
      </w:r>
    </w:p>
    <w:p>
      <w:pPr>
        <w:pStyle w:val="Normal"/>
        <w:rPr/>
      </w:pPr>
      <w:r>
        <w:rPr/>
        <w:t xml:space="preserve">The case against determinism is argued with much less conviction,  for if it was not determined then what caused it, as Nagel puts it: “… if the act wasn’t determined in advance, by your desires, beliefs, and personality, among other things … </w:t>
      </w:r>
      <w:r>
        <w:rPr>
          <w:i/>
        </w:rPr>
        <w:t>how was it your doing?</w:t>
      </w:r>
      <w:r>
        <w:rPr/>
        <w:t>”.  Nagel seems to believe, at this point in the text, that what ever way we look at it we are free from responsibility, which is a very dangerous and hedonistic way of looking at life and responsibility.  Happily Nagel goes on to describe what he calls “casual determinism”.</w:t>
      </w:r>
    </w:p>
    <w:p>
      <w:pPr>
        <w:pStyle w:val="Normal"/>
        <w:rPr/>
      </w:pPr>
      <w:r>
        <w:rPr/>
        <w:t xml:space="preserve">Casual determinism is like determinism in that ones decisions are thought to predetermined, but unlike determinism our personal a social responsibility </w:t>
      </w:r>
      <w:r>
        <w:rPr>
          <w:i/>
        </w:rPr>
        <w:t>requires</w:t>
      </w:r>
      <w:r>
        <w:rPr/>
        <w:t xml:space="preserve"> that our actions be predetermined, the thought behind this is that for an action to be your own it must be determined by causes within you, for example you wanted the cake and not the apple, so therefore your want overriding other forces determined your action.  The key word being </w:t>
      </w:r>
      <w:r>
        <w:rPr>
          <w:i/>
        </w:rPr>
        <w:t>your</w:t>
      </w:r>
      <w:r>
        <w:rPr/>
        <w:t>.  People who believe this believe that if it wasn’t determined then it happened out of the blue and is unexplainable, and it is the unexplainable, not determinism, that threatens freedom.</w:t>
      </w:r>
    </w:p>
    <w:p>
      <w:pPr>
        <w:pStyle w:val="Normal"/>
        <w:rPr/>
      </w:pPr>
      <w:r>
        <w:rPr/>
        <w:t xml:space="preserve">Nagel rejects this view as well, but on the grounds that it feels wrong, not by intellectual argument.  In fact he rejects casual determinism with the same arguments that he used to reject determinism.  Which is fair, because “casual” is just another way of looking at it.  Nagel seems to think that the choice itself is a philosophical illusion, which to me looks like a leaning towards determinism that he cannot accept.  </w:t>
      </w:r>
    </w:p>
    <w:p>
      <w:pPr>
        <w:pStyle w:val="Normal"/>
        <w:rPr/>
      </w:pPr>
      <w:r>
        <w:rPr/>
        <w:t>I think that if asked “How free am I?” Thomas Nagel would avoid answering, because he knows that he does not know, and perhaps respond with a question.  He may explain the different arguments, but he would not give a clear and simple opinion.</w:t>
      </w:r>
    </w:p>
    <w:p>
      <w:pPr>
        <w:pStyle w:val="Normal"/>
        <w:rPr/>
      </w:pPr>
      <w:r>
        <w:rPr/>
        <w:t xml:space="preserve">Personally I lean towards casual determinism, but like Nagel, feel uncomfortable with it, although unlike Nagel, I would happily argue it through to a solid conclusion. </w:t>
      </w:r>
    </w:p>
    <w:p>
      <w:pPr>
        <w:pStyle w:val="Heading2"/>
        <w:rPr/>
      </w:pPr>
      <w:bookmarkStart w:id="18" w:name="__RefHeading___Toc449163411"/>
      <w:bookmarkEnd w:id="18"/>
      <w:r>
        <w:rPr/>
        <w:t>A study of Tomas Nagel’s philosophy on morality</w:t>
      </w:r>
    </w:p>
    <w:p>
      <w:pPr>
        <w:pStyle w:val="TextBodyIndent"/>
        <w:rPr/>
      </w:pPr>
      <w:r>
        <w:rPr/>
        <w:t>“</w:t>
      </w:r>
      <w:r>
        <w:rPr/>
        <w:t>The basis of morality is a belief that good and harm to particular people (or animals) is good or bad, not just from their point of view but from a more general point of view which every thinking person can understand.” – from “What does it all mean” by Thomas Nagel.</w:t>
      </w:r>
    </w:p>
    <w:p>
      <w:pPr>
        <w:pStyle w:val="TextBodyIndent"/>
        <w:rPr/>
      </w:pPr>
      <w:r>
        <w:rPr/>
      </w:r>
    </w:p>
    <w:p>
      <w:pPr>
        <w:pStyle w:val="Normal"/>
        <w:rPr/>
      </w:pPr>
      <w:r>
        <w:rPr/>
        <w:t>In the following text I will try to determine how Nagel came to this conclusion, the exert I will be examining comes from chapter 7 – “Right and Wrong” of the aforementioned book, and can be found on page 67.</w:t>
      </w:r>
    </w:p>
    <w:p>
      <w:pPr>
        <w:pStyle w:val="Normal"/>
        <w:rPr/>
      </w:pPr>
      <w:r>
        <w:rPr/>
        <w:t>The chapter starts with an example of morality in action, in which the reader is asked to imagine themselves working in a library from which a friends wishes to steal a rare reference book.  This example is used to present various reasons why you would not agree to help: fear of capture, a desire to use the book yourself, that it is wrong, and that it is against the rules.  That you may fear capture or want to use the book yourself are selfish reasons, and not morals, so are quickly forgotten, but that it is “wrong” or “against the rules” are examined more closely.  Nagel quickly points out that it being “against the rules” and / or “wrong” are not so closely linked as you might imagine, and that it being “against the rules” does not make it “wrong” or vice versa.  It being “against the rules” is not in itself a reason not to do something, but in fact takes us back to fear of being caught.  Which brings us to the thought that it is “wrong”.</w:t>
      </w:r>
    </w:p>
    <w:p>
      <w:pPr>
        <w:pStyle w:val="Normal"/>
        <w:rPr/>
      </w:pPr>
      <w:r>
        <w:rPr/>
        <w:t>Nagel discusses how the feeling of wrongness comes from a sense of harming others by your action – or in this case inaction, even if it is not a direct harm (like hitting someone), or emotional harm (like telling them they are too stupid to use the book), it is a form of harm non the less, and even if they do not know about it, your actions are still harmful, and therefore wrong, and here Nagel comes to his first conclusion, the first step towards the statement on p67; that “…the thought that something is wrong depends on its impact not just on the person who does it, but [its impact] on other people…”.</w:t>
      </w:r>
    </w:p>
    <w:p>
      <w:pPr>
        <w:pStyle w:val="Normal"/>
        <w:rPr/>
      </w:pPr>
      <w:r>
        <w:rPr/>
        <w:t>It is at this point that Nagel introduces the concept of the amoral man – someone who simply does not care.  This is used manly as a vehicle for explaining morality, that is, how would you show this friend why he shouldn’t steal if he does not care about other people.  One of the reasons given is the “God will punish you” line, but what if you don’t believe in god, does this invalidate morality, and make anything permissible?  Obviously, Nagel points out, this is not enough.  Anyway, the fact that God forbids it is not what makes it wrong, but in fact God forbids it because it is wrong, and, Nagel writes, the fear and / or love of God is still not enough, you should not do it simply because it is wrong.</w:t>
      </w:r>
    </w:p>
    <w:p>
      <w:pPr>
        <w:pStyle w:val="Normal"/>
        <w:rPr/>
      </w:pPr>
      <w:r>
        <w:rPr/>
        <w:t>Nagel continues using the theoretical amorist to pose the often used idea that “you should treat others with consideration so they’ll do the same for you”.  He dismisses this idea as a base for morality because of two reasons, firstly, it only works in so far as you think it will affect the way other people treat you, and secondly, it is an essentially selfish motive.  It is in effect a reversal of the fear of getting caught.</w:t>
      </w:r>
    </w:p>
    <w:p>
      <w:pPr>
        <w:pStyle w:val="Normal"/>
        <w:rPr/>
      </w:pPr>
      <w:r>
        <w:rPr/>
        <w:t>He then puts forward the other phrase often used by the parents of naughty children: “How would you like it if someone did that to you?”, to resolve this Nagel calls for the reader to role play the amorist who steals an umbrella and is seen by a bystander, who asks that very question.  Nagel takes us through the feelings we might expect to go through, from dislike to resent, and points out that if we resent it we have reason to expect people to consider our feelings, and therefore, we have reason to consider theirs.</w:t>
      </w:r>
    </w:p>
    <w:p>
      <w:pPr>
        <w:pStyle w:val="Normal"/>
        <w:rPr/>
      </w:pPr>
      <w:r>
        <w:rPr/>
        <w:t>Which brings us to the statement on p67.  I thinks that Nagel does argue his point convincingly and I do agree with most of what he wrote, although it was a bit long winded in places, and some of the emphasis could have been shifted to more deserving points, like the universality (or not) of morals, and how important personal and sociological influences can be in shaping morality.</w:t>
      </w:r>
    </w:p>
    <w:p>
      <w:pPr>
        <w:pStyle w:val="Heading2"/>
        <w:rPr/>
      </w:pPr>
      <w:bookmarkStart w:id="19" w:name="__RefHeading___Toc449163412"/>
      <w:bookmarkEnd w:id="19"/>
      <w:r>
        <w:rPr/>
        <w:t>Good</w:t>
      </w:r>
    </w:p>
    <w:p>
      <w:pPr>
        <w:pStyle w:val="Normal"/>
        <w:rPr/>
      </w:pPr>
      <w:r>
        <w:rPr/>
        <w:t>“</w:t>
      </w:r>
      <w:r>
        <w:rPr/>
        <w:t>Good” is an unusual word, in that it can mean many things, most words in language have just one, or maybe two meanings, but “good” is different.  A “good” blanket is soft and keeps you warm, a “good” fridge keeps things cold.</w:t>
      </w:r>
    </w:p>
    <w:p>
      <w:pPr>
        <w:pStyle w:val="Normal"/>
        <w:rPr/>
      </w:pPr>
      <w:r>
        <w:rPr/>
        <w:t>Early 19</w:t>
      </w:r>
      <w:r>
        <w:rPr>
          <w:vertAlign w:val="superscript"/>
        </w:rPr>
        <w:t>th</w:t>
      </w:r>
      <w:r>
        <w:rPr/>
        <w:t xml:space="preserve"> century philosopher G. E. Moore put forward that “good” was an unambiguous non-natural indefinable property.  This sounds a lot more complicated than it is.  What is meant by this is that to say something is “good” is like saying it is “big” in so far as it is unambiguous (big is not small and good is not bad, there can be no confusion), but unlike “big” it cannot be defined, and is non-natural – that is, a property that cannot be measured.  Colour is often compared in the same way, yet although colour can be arguable, ultimately it can be measured (as percentages of purity and saturation).</w:t>
      </w:r>
    </w:p>
    <w:p>
      <w:pPr>
        <w:pStyle w:val="Normal"/>
        <w:rPr/>
      </w:pPr>
      <w:r>
        <w:rPr/>
        <w:t>Of course this is sadly wrong, and trying to compare the quality of “goodness” to “blueness” or “largeness” is ultimately futile.</w:t>
      </w:r>
    </w:p>
    <w:p>
      <w:pPr>
        <w:pStyle w:val="Normal"/>
        <w:rPr/>
      </w:pPr>
      <w:r>
        <w:rPr/>
        <w:t>Someone with a firm grounding in English might recognise that “good” is generally an attributive, not predictive adjective.  This is demonstrated clearly on page 39 of the book “Morality” by Bernard Williams.</w:t>
      </w:r>
    </w:p>
    <w:p>
      <w:pPr>
        <w:pStyle w:val="Normal"/>
        <w:rPr/>
      </w:pPr>
      <w:r>
        <w:rPr/>
        <w:t>G. E. Moore also put forward what he called “the naturalistic fallacy” which simply put stated that to describe something as good was to commend it or evaluate it, where as to simply describe its characteristics does not.  This idea is closely linked to the idea of “speech-acts”, which describes the different actions that speech can perform i.e., to recommend, or criticise, to greet, or exchange information.  This “naturalistic fallacy” seems to assume that the act of describing is separate from the act of commending, which does not seem to me to be the case.</w:t>
      </w:r>
    </w:p>
    <w:p>
      <w:pPr>
        <w:pStyle w:val="Normal"/>
        <w:rPr/>
      </w:pPr>
      <w:r>
        <w:rPr/>
        <w:t>To pin down the meaning of the word “good” seems to me to be a futile act, which serves no real purpose, as it simply muddles the meaning and confuses understanding.  The meaning of words seem to me to be localised, mobile, and ever changing, it would be like trying to locate and follow a pint of water dropped in a river.  Of course approximate meanings are important, as without them language would be a mess, and translation an impossibility but a simple understanding – with or without explanation – is all that is needed, you know what I mean when I say that something is good, we don’t have to be able to explain it.</w:t>
      </w:r>
    </w:p>
    <w:p>
      <w:pPr>
        <w:pStyle w:val="Normal"/>
        <w:rPr/>
      </w:pPr>
      <w:r>
        <w:rPr/>
        <w:t>But to conclude, to understand what is meant by “good” is to understand that it acts mainly as a vague evaluation, and as an approximate description of the subject, of which one must have a basic understanding of the criteria of evaluation.</w:t>
      </w:r>
      <w:r>
        <w:br w:type="page"/>
      </w:r>
    </w:p>
    <w:p>
      <w:pPr>
        <w:pStyle w:val="Heading1"/>
        <w:rPr/>
      </w:pPr>
      <w:bookmarkStart w:id="20" w:name="__RefHeading___Toc449163413"/>
      <w:bookmarkEnd w:id="20"/>
      <w:r>
        <w:rPr/>
        <w:t>Book list:</w:t>
      </w:r>
    </w:p>
    <w:p>
      <w:pPr>
        <w:pStyle w:val="Normal"/>
        <w:rPr/>
      </w:pPr>
      <w:r>
        <w:rPr/>
        <w:t>“</w:t>
      </w:r>
      <w:r>
        <w:rPr/>
        <w:t>What does it all mean?” by Thomas Nagel.</w:t>
      </w:r>
    </w:p>
    <w:p>
      <w:pPr>
        <w:pStyle w:val="Normal"/>
        <w:rPr/>
      </w:pPr>
      <w:r>
        <w:rPr/>
        <w:t>“</w:t>
      </w:r>
      <w:r>
        <w:rPr/>
        <w:t>How fee are you?” by Ted Honderich.</w:t>
      </w:r>
    </w:p>
    <w:p>
      <w:pPr>
        <w:pStyle w:val="Normal"/>
        <w:rPr/>
      </w:pPr>
      <w:r>
        <w:rPr/>
        <w:t>“</w:t>
      </w:r>
      <w:r>
        <w:rPr/>
        <w:t>Morality.” by Bernard Williams.</w:t>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altName w:val="Bookman Old Style"/>
    <w:charset w:val="00"/>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BCE and CE are alternative names for BC and AD, where BC is Before Christ and AD is anno Domini (Latin for “in the year of our Lord”) the alternatives BCE and CE, are Before Common Era and Common Era respectively.  They do though refer to the same periods of time.</w:t>
      </w:r>
    </w:p>
  </w:footnote>
  <w:footnote w:id="3">
    <w:p>
      <w:pPr>
        <w:pStyle w:val="Footnote"/>
        <w:rPr/>
      </w:pPr>
      <w:r>
        <w:rPr>
          <w:rStyle w:val="FootnoteCharacters"/>
        </w:rPr>
        <w:footnoteRef/>
      </w:r>
      <w:r>
        <w:rPr/>
        <w:t xml:space="preserve"> </w:t>
      </w:r>
      <w:r>
        <w:rPr/>
        <w:t>Pronounced “Fido”</w:t>
      </w:r>
    </w:p>
  </w:footnote>
  <w:footnote w:id="4">
    <w:p>
      <w:pPr>
        <w:pStyle w:val="Footnote"/>
        <w:rPr/>
      </w:pPr>
      <w:r>
        <w:rPr>
          <w:rStyle w:val="FootnoteCharacters"/>
        </w:rPr>
        <w:footnoteRef/>
      </w:r>
      <w:r>
        <w:rPr/>
        <w:t xml:space="preserve"> </w:t>
      </w:r>
      <w:r>
        <w:rPr/>
        <w:t>The sophists.</w:t>
      </w:r>
    </w:p>
  </w:footnote>
  <w:footnote w:id="5">
    <w:p>
      <w:pPr>
        <w:pStyle w:val="Footnote"/>
        <w:rPr/>
      </w:pPr>
      <w:r>
        <w:rPr>
          <w:rStyle w:val="FootnoteCharacters"/>
        </w:rPr>
        <w:footnoteRef/>
      </w:r>
      <w:r>
        <w:rPr/>
        <w:t xml:space="preserve"> </w:t>
      </w:r>
      <w:r>
        <w:rPr/>
        <w:t>Professor of Philosophy, New York Universi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lowerLetter"/>
      <w:lvlText w:val="%1) "/>
      <w:lvlJc w:val="left"/>
      <w:pPr>
        <w:tabs>
          <w:tab w:val="num" w:pos="283"/>
        </w:tabs>
        <w:ind w:left="283" w:hanging="283"/>
      </w:pPr>
      <w:rPr>
        <w:sz w:val="20"/>
        <w:i w:val="false"/>
        <w:u w:val="none"/>
        <w:b w:val="false"/>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entury Schoolbook;Bookman Old Style" w:hAnsi="Century Schoolbook;Bookman Old Style" w:eastAsia="Times New Roman" w:cs="Century Schoolbook;Bookman Old Style"/>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8z0">
    <w:name w:val="WW8Num8z0"/>
    <w:qFormat/>
    <w:rPr>
      <w:rFonts w:ascii="Times New Roman" w:hAnsi="Times New Roman" w:cs="Times New Roman"/>
      <w:b w:val="false"/>
      <w:i w:val="false"/>
      <w:sz w:val="20"/>
      <w:u w:val="none"/>
    </w:rPr>
  </w:style>
  <w:style w:type="character" w:styleId="DefaultParagraphFont">
    <w:name w:val="Default Paragraph Font"/>
    <w:qFormat/>
    <w:rPr/>
  </w:style>
  <w:style w:type="character" w:styleId="Code">
    <w:name w:val="Code"/>
    <w:basedOn w:val="DefaultParagraphFont"/>
    <w:qFormat/>
    <w:rPr>
      <w:rFonts w:ascii="Courier New" w:hAnsi="Courier New" w:cs="Courier New"/>
      <w:sz w:val="20"/>
    </w:rPr>
  </w:style>
  <w:style w:type="character" w:styleId="FootnoteCharacters">
    <w:name w:val="Footnote Characters"/>
    <w:basedOn w:val="DefaultParagraphFont"/>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ind w:left="720" w:hanging="0"/>
    </w:pPr>
    <w:rPr/>
  </w:style>
  <w:style w:type="paragraph" w:styleId="DocumentMap">
    <w:name w:val="Document Map"/>
    <w:basedOn w:val="Normal"/>
    <w:qFormat/>
    <w:pPr>
      <w:shd w:fill="000080" w:val="clear"/>
    </w:pPr>
    <w:rPr>
      <w:rFonts w:ascii="Tahoma" w:hAnsi="Tahoma" w:cs="Tahoma"/>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0"/>
    </w:pPr>
    <w:rPr>
      <w:rFonts w:ascii="Arial" w:hAnsi="Arial" w:cs="Arial"/>
      <w:b/>
      <w:sz w:val="24"/>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IndexHeading">
    <w:name w:val="Index Heading"/>
    <w:basedOn w:val="Header"/>
    <w:next w:val="Index1"/>
    <w:pPr/>
    <w:rPr>
      <w:rFonts w:ascii="Arial" w:hAnsi="Arial" w:cs="Arial"/>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6T11:17:00Z</dcterms:created>
  <dc:creator>Thaddaues Frogley</dc:creator>
  <dc:description>Both my lecture notes and essays from the GCSE level Introduction to philosophy night course, 1997.</dc:description>
  <cp:keywords>philosophy Plato Aristotle scholasticism Descartes morality Nagel</cp:keywords>
  <dc:language>en-US</dc:language>
  <cp:lastModifiedBy>Thad Frogley</cp:lastModifiedBy>
  <cp:lastPrinted>1997-06-11T14:55:00Z</cp:lastPrinted>
  <dcterms:modified xsi:type="dcterms:W3CDTF">1999-04-19T12:39:00Z</dcterms:modified>
  <cp:revision>8</cp:revision>
  <dc:subject>Philosophy</dc:subject>
  <dc:title>Introduction to philosoph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nguage">
    <vt:lpwstr>English</vt:lpwstr>
  </property>
</Properties>
</file>